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USE CHECKLIST: SMALL SPACE LEASE (SUCCEEDING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440"/>
        <w:gridCol w:w="387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6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153504944"/>
      <w:bookmarkStart w:id="3" w:name="__Fieldmark__2_15350494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53504944"/>
      <w:bookmarkStart w:id="5" w:name="__Fieldmark__3_15350494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153504944"/>
      <w:bookmarkStart w:id="7" w:name="__Fieldmark__4_153504944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153504944"/>
      <w:bookmarkStart w:id="9" w:name="__Fieldmark__5_153504944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19.4  Clause Checklist: Small Space Lease (Succeeding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02:00Z</dcterms:created>
  <dc:creator/>
  <dc:description/>
  <cp:keywords/>
  <dc:language>en-US</dc:language>
  <cp:lastModifiedBy/>
  <dcterms:modified xsi:type="dcterms:W3CDTF">2017-10-19T13:12:00Z</dcterms:modified>
  <cp:revision>1</cp:revision>
  <dc:subject/>
  <dc:title/>
</cp:coreProperties>
</file>