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AUSE CHECKLIST: STANDARD SPACE LEASE (SUCCEEDING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440"/>
        <w:gridCol w:w="360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igh Performance Sustainable Building (HPSB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een Label Certification for Sustainability Verific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3220217357"/>
      <w:bookmarkStart w:id="3" w:name="__Fieldmark__2_322021735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3220217357"/>
      <w:bookmarkStart w:id="5" w:name="__Fieldmark__3_322021735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3220217357"/>
      <w:bookmarkStart w:id="7" w:name="__Fieldmark__4_3220217357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3220217357"/>
      <w:bookmarkStart w:id="9" w:name="__Fieldmark__5_3220217357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19.2 Clause Checklist: Standard Space Lease (Succeeding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00:00Z</dcterms:created>
  <dc:creator/>
  <dc:description/>
  <cp:keywords/>
  <dc:language>en-US</dc:language>
  <cp:lastModifiedBy/>
  <dcterms:modified xsi:type="dcterms:W3CDTF">2017-10-19T13:12:00Z</dcterms:modified>
  <cp:revision>1</cp:revision>
  <dc:subject/>
  <dc:title/>
</cp:coreProperties>
</file>