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2193660621"/>
            <w:bookmarkStart w:id="1" w:name="__Fieldmark__7_2193660621"/>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2193660621"/>
            <w:bookmarkStart w:id="3" w:name="__Fieldmark__8_2193660621"/>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2193660621"/>
      <w:bookmarkStart w:id="5" w:name="__Fieldmark__21_2193660621"/>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2193660621"/>
      <w:bookmarkStart w:id="7" w:name="__Fieldmark__22_2193660621"/>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