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288882655"/>
            <w:bookmarkStart w:id="1" w:name="__Fieldmark__7_228888265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288882655"/>
            <w:bookmarkStart w:id="3" w:name="__Fieldmark__8_228888265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288882655"/>
            <w:bookmarkStart w:id="5" w:name="__Fieldmark__11_228888265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288882655"/>
            <w:bookmarkStart w:id="7" w:name="__Fieldmark__12_228888265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288882655"/>
            <w:bookmarkStart w:id="9" w:name="__Fieldmark__13_228888265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288882655"/>
            <w:bookmarkStart w:id="11" w:name="__Fieldmark__14_228888265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288882655"/>
            <w:bookmarkStart w:id="13" w:name="__Fieldmark__18_228888265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288882655"/>
            <w:bookmarkStart w:id="15" w:name="__Fieldmark__19_228888265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288882655"/>
            <w:bookmarkStart w:id="17" w:name="__Fieldmark__27_2288882655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288882655"/>
            <w:bookmarkStart w:id="19" w:name="__Fieldmark__86_2288882655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288882655"/>
            <w:bookmarkStart w:id="21" w:name="__Fieldmark__88_2288882655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288882655"/>
            <w:bookmarkStart w:id="23" w:name="__Fieldmark__93_2288882655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288882655"/>
            <w:bookmarkStart w:id="25" w:name="__Fieldmark__94_2288882655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288882655"/>
            <w:bookmarkStart w:id="27" w:name="__Fieldmark__95_2288882655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288882655"/>
            <w:bookmarkStart w:id="29" w:name="__Fieldmark__96_2288882655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288882655"/>
            <w:bookmarkStart w:id="31" w:name="__Fieldmark__97_2288882655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288882655"/>
            <w:bookmarkStart w:id="33" w:name="__Fieldmark__99_2288882655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288882655"/>
            <w:bookmarkStart w:id="35" w:name="__Fieldmark__100_2288882655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