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2503473546"/>
            <w:bookmarkStart w:id="2" w:name="__Fieldmark__2_2503473546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2503473546"/>
            <w:bookmarkStart w:id="4" w:name="__Fieldmark__3_2503473546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2503473546"/>
            <w:bookmarkStart w:id="6" w:name="__Fieldmark__4_2503473546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2503473546"/>
            <w:bookmarkStart w:id="8" w:name="__Fieldmark__5_2503473546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2503473546"/>
            <w:bookmarkStart w:id="10" w:name="__Fieldmark__14_2503473546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2503473546"/>
            <w:bookmarkStart w:id="12" w:name="__Fieldmark__15_2503473546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2503473546"/>
            <w:bookmarkStart w:id="14" w:name="__Fieldmark__16_2503473546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503473546"/>
            <w:bookmarkStart w:id="16" w:name="__Fieldmark__18_2503473546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503473546"/>
            <w:bookmarkStart w:id="18" w:name="__Fieldmark__19_2503473546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503473546"/>
            <w:bookmarkStart w:id="20" w:name="__Fieldmark__20_2503473546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2503473546"/>
            <w:bookmarkStart w:id="22" w:name="__Fieldmark__50_2503473546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2503473546"/>
            <w:bookmarkStart w:id="24" w:name="__Fieldmark__51_2503473546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2503473546"/>
            <w:bookmarkStart w:id="26" w:name="__Fieldmark__52_2503473546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2503473546"/>
            <w:bookmarkStart w:id="28" w:name="__Fieldmark__53_2503473546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2503473546"/>
            <w:bookmarkStart w:id="30" w:name="__Fieldmark__54_2503473546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633829400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998906327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223866313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83454457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032268883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584346552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909812554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530692247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845905720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2503473546"/>
            <w:bookmarkStart w:id="32" w:name="__Fieldmark__59_2503473546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2503473546"/>
            <w:bookmarkStart w:id="34" w:name="__Fieldmark__71_2503473546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2503473546"/>
            <w:bookmarkStart w:id="36" w:name="__Fieldmark__81_2503473546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2503473546"/>
            <w:bookmarkStart w:id="38" w:name="__Fieldmark__93_2503473546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2503473546"/>
            <w:bookmarkStart w:id="40" w:name="__Fieldmark__103_2503473546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2503473546"/>
            <w:bookmarkStart w:id="42" w:name="__Fieldmark__115_2503473546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2503473546"/>
            <w:bookmarkStart w:id="44" w:name="__Fieldmark__125_2503473546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2503473546"/>
            <w:bookmarkStart w:id="46" w:name="__Fieldmark__137_2503473546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2503473546"/>
            <w:bookmarkStart w:id="48" w:name="__Fieldmark__147_2503473546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2503473546"/>
            <w:bookmarkStart w:id="50" w:name="__Fieldmark__159_2503473546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2503473546"/>
            <w:bookmarkStart w:id="52" w:name="__Fieldmark__169_2503473546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2503473546"/>
            <w:bookmarkStart w:id="54" w:name="__Fieldmark__181_2503473546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2503473546"/>
            <w:bookmarkStart w:id="56" w:name="__Fieldmark__191_2503473546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2503473546"/>
            <w:bookmarkStart w:id="58" w:name="__Fieldmark__201_2503473546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2503473546"/>
            <w:bookmarkStart w:id="60" w:name="__Fieldmark__211_2503473546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2503473546"/>
            <w:bookmarkStart w:id="62" w:name="__Fieldmark__221_2503473546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2503473546"/>
            <w:bookmarkStart w:id="64" w:name="__Fieldmark__231_2503473546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2503473546"/>
            <w:bookmarkStart w:id="66" w:name="__Fieldmark__241_2503473546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2503473546"/>
            <w:bookmarkStart w:id="68" w:name="__Fieldmark__251_2503473546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2503473546"/>
            <w:bookmarkStart w:id="70" w:name="__Fieldmark__261_2503473546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2503473546"/>
            <w:bookmarkStart w:id="72" w:name="__Fieldmark__271_2503473546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