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864170666"/>
            <w:bookmarkStart w:id="1" w:name="__Fieldmark__3_864170666"/>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864170666"/>
            <w:bookmarkStart w:id="3" w:name="__Fieldmark__4_864170666"/>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864170666"/>
            <w:bookmarkStart w:id="5" w:name="__Fieldmark__5_864170666"/>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