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2983540045"/>
            <w:bookmarkStart w:id="2" w:name="__Fieldmark__20_2983540045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2983540045"/>
            <w:bookmarkStart w:id="4" w:name="__Fieldmark__21_2983540045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2983540045"/>
            <w:bookmarkStart w:id="6" w:name="__Fieldmark__22_2983540045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2983540045"/>
            <w:bookmarkStart w:id="8" w:name="__Fieldmark__23_2983540045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2983540045"/>
            <w:bookmarkStart w:id="10" w:name="__Fieldmark__24_2983540045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2983540045"/>
            <w:bookmarkStart w:id="12" w:name="__Fieldmark__25_2983540045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2983540045"/>
            <w:bookmarkStart w:id="14" w:name="__Fieldmark__26_2983540045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2983540045"/>
            <w:bookmarkStart w:id="16" w:name="__Fieldmark__27_2983540045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2983540045"/>
            <w:bookmarkStart w:id="18" w:name="__Fieldmark__28_2983540045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2983540045"/>
            <w:bookmarkStart w:id="20" w:name="__Fieldmark__29_2983540045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2983540045"/>
            <w:bookmarkStart w:id="22" w:name="__Fieldmark__30_2983540045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2983540045"/>
            <w:bookmarkStart w:id="24" w:name="__Fieldmark__31_2983540045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2983540045"/>
            <w:bookmarkStart w:id="26" w:name="__Fieldmark__32_2983540045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2983540045"/>
            <w:bookmarkStart w:id="28" w:name="__Fieldmark__33_2983540045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2983540045"/>
            <w:bookmarkStart w:id="30" w:name="__Fieldmark__34_2983540045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2983540045"/>
            <w:bookmarkStart w:id="32" w:name="__Fieldmark__35_2983540045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2983540045"/>
            <w:bookmarkStart w:id="34" w:name="__Fieldmark__36_2983540045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2983540045"/>
            <w:bookmarkStart w:id="36" w:name="__Fieldmark__37_2983540045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2983540045"/>
            <w:bookmarkStart w:id="38" w:name="__Fieldmark__38_2983540045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2983540045"/>
            <w:bookmarkStart w:id="40" w:name="__Fieldmark__39_2983540045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2983540045"/>
            <w:bookmarkStart w:id="42" w:name="__Fieldmark__40_2983540045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2983540045"/>
            <w:bookmarkStart w:id="44" w:name="__Fieldmark__41_2983540045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2983540045"/>
            <w:bookmarkStart w:id="46" w:name="__Fieldmark__42_2983540045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2983540045"/>
            <w:bookmarkStart w:id="48" w:name="__Fieldmark__43_2983540045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2983540045"/>
            <w:bookmarkStart w:id="50" w:name="__Fieldmark__44_2983540045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2983540045"/>
            <w:bookmarkStart w:id="52" w:name="__Fieldmark__45_2983540045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2983540045"/>
            <w:bookmarkStart w:id="54" w:name="__Fieldmark__46_2983540045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2983540045"/>
            <w:bookmarkStart w:id="56" w:name="__Fieldmark__47_2983540045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2983540045"/>
            <w:bookmarkStart w:id="58" w:name="__Fieldmark__48_2983540045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2983540045"/>
            <w:bookmarkStart w:id="60" w:name="__Fieldmark__49_2983540045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2983540045"/>
            <w:bookmarkStart w:id="62" w:name="__Fieldmark__50_2983540045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2983540045"/>
            <w:bookmarkStart w:id="64" w:name="__Fieldmark__51_2983540045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2983540045"/>
            <w:bookmarkStart w:id="66" w:name="__Fieldmark__52_2983540045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2983540045"/>
            <w:bookmarkStart w:id="68" w:name="__Fieldmark__53_2983540045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2983540045"/>
            <w:bookmarkStart w:id="70" w:name="__Fieldmark__54_2983540045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2983540045"/>
            <w:bookmarkStart w:id="72" w:name="__Fieldmark__55_2983540045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2983540045"/>
            <w:bookmarkStart w:id="74" w:name="__Fieldmark__56_2983540045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2983540045"/>
            <w:bookmarkStart w:id="76" w:name="__Fieldmark__57_2983540045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2983540045"/>
            <w:bookmarkStart w:id="78" w:name="__Fieldmark__58_2983540045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2983540045"/>
            <w:bookmarkStart w:id="80" w:name="__Fieldmark__59_2983540045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