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94641899"/>
            <w:bookmarkStart w:id="1" w:name="__Fieldmark__0_3794641899"/>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794641899"/>
            <w:bookmarkStart w:id="3" w:name="__Fieldmark__1_3794641899"/>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3794641899"/>
            <w:bookmarkStart w:id="5" w:name="__Fieldmark__2_3794641899"/>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3794641899"/>
            <w:bookmarkStart w:id="7" w:name="__Fieldmark__3_3794641899"/>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794641899"/>
            <w:bookmarkStart w:id="9" w:name="__Fieldmark__10_3794641899"/>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794641899"/>
            <w:bookmarkStart w:id="11" w:name="__Fieldmark__11_3794641899"/>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794641899"/>
            <w:bookmarkStart w:id="13" w:name="__Fieldmark__12_3794641899"/>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794641899"/>
            <w:bookmarkStart w:id="15" w:name="__Fieldmark__13_3794641899"/>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794641899"/>
            <w:bookmarkStart w:id="17" w:name="__Fieldmark__14_3794641899"/>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794641899"/>
            <w:bookmarkStart w:id="19" w:name="__Fieldmark__15_3794641899"/>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3794641899"/>
            <w:bookmarkStart w:id="21" w:name="__Fieldmark__17_3794641899"/>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3794641899"/>
            <w:bookmarkStart w:id="23" w:name="__Fieldmark__18_3794641899"/>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972134313"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