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386312188"/>
            <w:bookmarkStart w:id="1" w:name="__Fieldmark__0_3386312188"/>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3386312188"/>
            <w:bookmarkStart w:id="3" w:name="__Fieldmark__3_3386312188"/>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3386312188"/>
            <w:bookmarkStart w:id="5" w:name="__Fieldmark__4_3386312188"/>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3386312188"/>
            <w:bookmarkStart w:id="7" w:name="__Fieldmark__5_3386312188"/>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3386312188"/>
            <w:bookmarkStart w:id="9" w:name="__Fieldmark__8_3386312188"/>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3386312188"/>
            <w:bookmarkStart w:id="11" w:name="__Fieldmark__9_3386312188"/>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697829274"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