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666"/>
        <w:gridCol w:w="1260"/>
        <w:gridCol w:w="2583"/>
        <w:gridCol w:w="351"/>
        <w:gridCol w:w="576"/>
        <w:gridCol w:w="900"/>
        <w:gridCol w:w="929"/>
        <w:gridCol w:w="324"/>
        <w:gridCol w:w="1177"/>
        <w:gridCol w:w="641"/>
        <w:gridCol w:w="529"/>
        <w:gridCol w:w="1260"/>
        <w:gridCol w:w="478"/>
        <w:gridCol w:w="478"/>
        <w:gridCol w:w="576"/>
        <w:gridCol w:w="991"/>
      </w:tblGrid>
      <w:tr>
        <w:trPr>
          <w:trHeight w:val="600" w:hRule="exact"/>
        </w:trPr>
        <w:tc>
          <w:tcPr>
            <w:tcW w:w="8561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VENTORY SCHEDULE D - CONTINUATION SHEET</w:t>
            </w:r>
          </w:p>
          <w:p>
            <w:pPr>
              <w:pStyle w:val="Normal"/>
              <w:spacing w:before="0" w:after="8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(SPECIAL TOOLING AND SPECIAL TEST EQUIPMENT)</w:t>
            </w:r>
          </w:p>
        </w:tc>
        <w:tc>
          <w:tcPr>
            <w:tcW w:w="613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YPE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0" w:name="__Fieldmark__0_3226988075"/>
            <w:bookmarkStart w:id="1" w:name="__Fieldmark__0_3226988075"/>
            <w:bookmarkEnd w:id="1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TERMINATION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" w:name="__Fieldmark__1_3226988075"/>
            <w:bookmarkStart w:id="3" w:name="__Fieldmark__1_3226988075"/>
            <w:bookmarkEnd w:id="3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NONTERMINATION</w:t>
            </w:r>
          </w:p>
        </w:tc>
      </w:tr>
      <w:tr>
        <w:trPr>
          <w:trHeight w:val="600" w:hRule="exact"/>
        </w:trPr>
        <w:tc>
          <w:tcPr>
            <w:tcW w:w="2898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OVERNMENT PRIME CONTRACT NO.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5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UBCONTRACT OR P.O. NO.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827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FERENCE NO.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071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OPERTY CLASSIFICATION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789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532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GE NO.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9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. OF PAGES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972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194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4860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ST</w:t>
            </w:r>
          </w:p>
        </w:tc>
        <w:tc>
          <w:tcPr>
            <w:tcW w:w="47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6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972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exact" w:line="140" w:before="2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FOR</w:t>
            </w:r>
          </w:p>
          <w:p>
            <w:pPr>
              <w:pStyle w:val="Normal"/>
              <w:spacing w:lineRule="exact" w:line="140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USE OF</w:t>
            </w:r>
          </w:p>
        </w:tc>
        <w:tc>
          <w:tcPr>
            <w:tcW w:w="66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94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57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9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92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50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43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140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PPLICABLE TO</w:t>
            </w:r>
          </w:p>
          <w:p>
            <w:pPr>
              <w:pStyle w:val="Normal"/>
              <w:spacing w:lineRule="exact" w:line="140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CONTRACT</w:t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spacing w:lineRule="exact" w:line="14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spacing w:lineRule="exact" w:line="14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140" w:before="2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FOR</w:t>
            </w:r>
          </w:p>
          <w:p>
            <w:pPr>
              <w:pStyle w:val="Normal"/>
              <w:spacing w:lineRule="exact" w:line="140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USE OF</w:t>
            </w:r>
          </w:p>
        </w:tc>
      </w:tr>
      <w:tr>
        <w:trPr>
          <w:trHeight w:val="1092" w:hRule="exact"/>
        </w:trPr>
        <w:tc>
          <w:tcPr>
            <w:tcW w:w="97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CON-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TRACT-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ING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GENCY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ONLY</w:t>
            </w:r>
          </w:p>
        </w:tc>
        <w:tc>
          <w:tcPr>
            <w:tcW w:w="66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ITEM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NO.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4"/>
              </w:rPr>
              <w:t>(a)</w:t>
            </w:r>
          </w:p>
        </w:tc>
        <w:tc>
          <w:tcPr>
            <w:tcW w:w="419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TEM DESCRIPTION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b)</w:t>
            </w:r>
          </w:p>
        </w:tc>
        <w:tc>
          <w:tcPr>
            <w:tcW w:w="57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20"/>
              </w:rPr>
              <w:object w:dxaOrig="301" w:dyaOrig="83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.05pt;height:41.9pt" filled="f" o:ole="">
                  <v:imagedata r:id="rId3" o:title=""/>
                </v:shape>
                <o:OLEObject Type="Embed" ProgID="" ShapeID="ole_rId2" DrawAspect="Content" ObjectID="_1291247215" r:id="rId2"/>
              </w:object>
            </w:r>
            <w:r>
              <w:rPr>
                <w:rFonts w:cs="Arial" w:ascii="Arial" w:hAnsi="Arial"/>
                <w:sz w:val="14"/>
              </w:rPr>
              <w:t>(c)</w:t>
            </w:r>
          </w:p>
        </w:tc>
        <w:tc>
          <w:tcPr>
            <w:tcW w:w="90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QUAN-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ITY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d)</w:t>
            </w:r>
          </w:p>
        </w:tc>
        <w:tc>
          <w:tcPr>
            <w:tcW w:w="92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NIT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e)</w:t>
            </w:r>
          </w:p>
        </w:tc>
        <w:tc>
          <w:tcPr>
            <w:tcW w:w="1501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OTAL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f)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O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NTIRE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NTRACT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f1)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O PORTION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TO BE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MPLETED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f2)</w:t>
            </w:r>
          </w:p>
        </w:tc>
        <w:tc>
          <w:tcPr>
            <w:tcW w:w="1532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NTRACTOR’S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FFER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g)</w:t>
            </w:r>
          </w:p>
        </w:tc>
        <w:tc>
          <w:tcPr>
            <w:tcW w:w="99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CON-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TRACT-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ING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GENCY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ONLY</w:t>
            </w:r>
          </w:p>
        </w:tc>
      </w:tr>
      <w:tr>
        <w:trPr>
          <w:trHeight w:val="44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19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50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15_3226988075"/>
            <w:bookmarkStart w:id="5" w:name="__Fieldmark__15_3226988075"/>
            <w:bookmarkEnd w:id="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16_3226988075"/>
            <w:bookmarkStart w:id="7" w:name="__Fieldmark__16_3226988075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53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9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19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50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" w:name="__Fieldmark__24_3226988075"/>
            <w:bookmarkStart w:id="9" w:name="__Fieldmark__24_3226988075"/>
            <w:bookmarkEnd w:id="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" w:name="__Fieldmark__25_3226988075"/>
            <w:bookmarkStart w:id="11" w:name="__Fieldmark__25_3226988075"/>
            <w:bookmarkEnd w:id="1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53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9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19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50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" w:name="__Fieldmark__33_3226988075"/>
            <w:bookmarkStart w:id="13" w:name="__Fieldmark__33_3226988075"/>
            <w:bookmarkEnd w:id="1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" w:name="__Fieldmark__34_3226988075"/>
            <w:bookmarkStart w:id="15" w:name="__Fieldmark__34_3226988075"/>
            <w:bookmarkEnd w:id="1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53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9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19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50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" w:name="__Fieldmark__42_3226988075"/>
            <w:bookmarkStart w:id="17" w:name="__Fieldmark__42_3226988075"/>
            <w:bookmarkEnd w:id="1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" w:name="__Fieldmark__43_3226988075"/>
            <w:bookmarkStart w:id="19" w:name="__Fieldmark__43_3226988075"/>
            <w:bookmarkEnd w:id="1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53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9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19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50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" w:name="__Fieldmark__51_3226988075"/>
            <w:bookmarkStart w:id="21" w:name="__Fieldmark__51_3226988075"/>
            <w:bookmarkEnd w:id="2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2" w:name="__Fieldmark__52_3226988075"/>
            <w:bookmarkStart w:id="23" w:name="__Fieldmark__52_3226988075"/>
            <w:bookmarkEnd w:id="2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53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9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19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50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4" w:name="__Fieldmark__60_3226988075"/>
            <w:bookmarkStart w:id="25" w:name="__Fieldmark__60_3226988075"/>
            <w:bookmarkEnd w:id="2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6" w:name="__Fieldmark__61_3226988075"/>
            <w:bookmarkStart w:id="27" w:name="__Fieldmark__61_3226988075"/>
            <w:bookmarkEnd w:id="2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53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9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19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50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8" w:name="__Fieldmark__69_3226988075"/>
            <w:bookmarkStart w:id="29" w:name="__Fieldmark__69_3226988075"/>
            <w:bookmarkEnd w:id="2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0" w:name="__Fieldmark__70_3226988075"/>
            <w:bookmarkStart w:id="31" w:name="__Fieldmark__70_3226988075"/>
            <w:bookmarkEnd w:id="3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53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9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19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50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2" w:name="__Fieldmark__78_3226988075"/>
            <w:bookmarkStart w:id="33" w:name="__Fieldmark__78_3226988075"/>
            <w:bookmarkEnd w:id="3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4" w:name="__Fieldmark__79_3226988075"/>
            <w:bookmarkStart w:id="35" w:name="__Fieldmark__79_3226988075"/>
            <w:bookmarkEnd w:id="3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53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9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19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50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6" w:name="__Fieldmark__87_3226988075"/>
            <w:bookmarkStart w:id="37" w:name="__Fieldmark__87_3226988075"/>
            <w:bookmarkEnd w:id="3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8" w:name="__Fieldmark__88_3226988075"/>
            <w:bookmarkStart w:id="39" w:name="__Fieldmark__88_3226988075"/>
            <w:bookmarkEnd w:id="3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53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9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19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50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0" w:name="__Fieldmark__96_3226988075"/>
            <w:bookmarkStart w:id="41" w:name="__Fieldmark__96_3226988075"/>
            <w:bookmarkEnd w:id="4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2" w:name="__Fieldmark__97_3226988075"/>
            <w:bookmarkStart w:id="43" w:name="__Fieldmark__97_3226988075"/>
            <w:bookmarkEnd w:id="4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53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9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19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50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4" w:name="__Fieldmark__105_3226988075"/>
            <w:bookmarkStart w:id="45" w:name="__Fieldmark__105_3226988075"/>
            <w:bookmarkEnd w:id="4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6" w:name="__Fieldmark__106_3226988075"/>
            <w:bookmarkStart w:id="47" w:name="__Fieldmark__106_3226988075"/>
            <w:bookmarkEnd w:id="4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53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9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19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50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8" w:name="__Fieldmark__114_3226988075"/>
            <w:bookmarkStart w:id="49" w:name="__Fieldmark__114_3226988075"/>
            <w:bookmarkEnd w:id="4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0" w:name="__Fieldmark__115_3226988075"/>
            <w:bookmarkStart w:id="51" w:name="__Fieldmark__115_3226988075"/>
            <w:bookmarkEnd w:id="5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53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9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19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50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2" w:name="__Fieldmark__123_3226988075"/>
            <w:bookmarkStart w:id="53" w:name="__Fieldmark__123_3226988075"/>
            <w:bookmarkEnd w:id="5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4" w:name="__Fieldmark__124_3226988075"/>
            <w:bookmarkStart w:id="55" w:name="__Fieldmark__124_3226988075"/>
            <w:bookmarkEnd w:id="5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53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9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19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50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6" w:name="__Fieldmark__132_3226988075"/>
            <w:bookmarkStart w:id="57" w:name="__Fieldmark__132_3226988075"/>
            <w:bookmarkEnd w:id="5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8" w:name="__Fieldmark__133_3226988075"/>
            <w:bookmarkStart w:id="59" w:name="__Fieldmark__133_3226988075"/>
            <w:bookmarkEnd w:id="5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53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9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19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50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0" w:name="__Fieldmark__141_3226988075"/>
            <w:bookmarkStart w:id="61" w:name="__Fieldmark__141_3226988075"/>
            <w:bookmarkEnd w:id="6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2" w:name="__Fieldmark__142_3226988075"/>
            <w:bookmarkStart w:id="63" w:name="__Fieldmark__142_3226988075"/>
            <w:bookmarkEnd w:id="6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53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9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19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50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4" w:name="__Fieldmark__150_3226988075"/>
            <w:bookmarkStart w:id="65" w:name="__Fieldmark__150_3226988075"/>
            <w:bookmarkEnd w:id="6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6" w:name="__Fieldmark__151_3226988075"/>
            <w:bookmarkStart w:id="67" w:name="__Fieldmark__151_3226988075"/>
            <w:bookmarkEnd w:id="6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53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9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19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50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8" w:name="__Fieldmark__159_3226988075"/>
            <w:bookmarkStart w:id="69" w:name="__Fieldmark__159_3226988075"/>
            <w:bookmarkEnd w:id="6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0" w:name="__Fieldmark__160_3226988075"/>
            <w:bookmarkStart w:id="71" w:name="__Fieldmark__160_3226988075"/>
            <w:bookmarkEnd w:id="7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53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9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19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50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2" w:name="__Fieldmark__168_3226988075"/>
            <w:bookmarkStart w:id="73" w:name="__Fieldmark__168_3226988075"/>
            <w:bookmarkEnd w:id="7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4" w:name="__Fieldmark__169_3226988075"/>
            <w:bookmarkStart w:id="75" w:name="__Fieldmark__169_3226988075"/>
            <w:bookmarkEnd w:id="7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53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9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19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50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6" w:name="__Fieldmark__177_3226988075"/>
            <w:bookmarkStart w:id="77" w:name="__Fieldmark__177_3226988075"/>
            <w:bookmarkEnd w:id="7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8" w:name="__Fieldmark__178_3226988075"/>
            <w:bookmarkStart w:id="79" w:name="__Fieldmark__178_3226988075"/>
            <w:bookmarkEnd w:id="7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53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9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194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76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2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5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0" w:name="__Fieldmark__186_3226988075"/>
            <w:bookmarkStart w:id="81" w:name="__Fieldmark__186_3226988075"/>
            <w:bookmarkEnd w:id="8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2" w:name="__Fieldmark__187_3226988075"/>
            <w:bookmarkStart w:id="83" w:name="__Fieldmark__187_3226988075"/>
            <w:bookmarkEnd w:id="8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532" w:type="dxa"/>
            <w:gridSpan w:val="3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9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right" w:pos="14400" w:leader="none"/>
        </w:tabs>
        <w:spacing w:before="20" w:after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sectPr>
      <w:footerReference w:type="default" r:id="rId4"/>
      <w:type w:val="continuous"/>
      <w:pgSz w:orient="landscape" w:w="15840" w:h="12240"/>
      <w:pgMar w:left="720" w:right="720" w:gutter="0" w:header="0" w:top="72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0" w:leader="none"/>
      </w:tabs>
      <w:rPr>
        <w:rFonts w:ascii="Arial" w:hAnsi="Arial" w:cs="Arial"/>
        <w:sz w:val="15"/>
      </w:rPr>
    </w:pPr>
    <w:r>
      <w:rPr>
        <w:rFonts w:cs="Arial" w:ascii="Arial" w:hAnsi="Arial"/>
        <w:sz w:val="15"/>
      </w:rPr>
      <w:t>OMB Control No. 2120-0595</w:t>
      <w:tab/>
      <w:t>(SF-1433) FAA Template No. 56 (8/97)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5:19:00Z</dcterms:created>
  <dc:creator/>
  <dc:description/>
  <cp:keywords/>
  <dc:language>en-US</dc:language>
  <cp:lastModifiedBy/>
  <dcterms:modified xsi:type="dcterms:W3CDTF">2012-03-08T15:19:00Z</dcterms:modified>
  <cp:revision>1</cp:revision>
  <dc:subject/>
  <dc:title/>
</cp:coreProperties>
</file>