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CLAUSE REVIEW CHECK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AIR TRAFFIC CONTROL TOWER (ATCT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MEMORANDUM OF AGREEMENT (MO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Lines and Consum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542425089"/>
      <w:bookmarkStart w:id="3" w:name="__Fieldmark__2_254242508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542425089"/>
      <w:bookmarkStart w:id="5" w:name="__Fieldmark__3_254242508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542425089"/>
      <w:bookmarkStart w:id="7" w:name="__Fieldmark__4_254242508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542425089"/>
      <w:bookmarkStart w:id="9" w:name="__Fieldmark__5_254242508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 xml:space="preserve">1.3.3.4 CLAUSE REVIEW CHECKLIST:  ATCT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4:00Z</dcterms:created>
  <dc:creator/>
  <dc:description/>
  <cp:keywords/>
  <dc:language>en-US</dc:language>
  <cp:lastModifiedBy/>
  <dcterms:modified xsi:type="dcterms:W3CDTF">2017-10-19T13:07:00Z</dcterms:modified>
  <cp:revision>1</cp:revision>
  <dc:subject/>
  <dc:title/>
</cp:coreProperties>
</file>