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90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USE CHECKLIST: ANTENNA AND EQUIPMENT SPACE LEASE 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170"/>
        <w:gridCol w:w="405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990939001"/>
      <w:bookmarkStart w:id="3" w:name="__Fieldmark__2_99093900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990939001"/>
      <w:bookmarkStart w:id="5" w:name="__Fieldmark__3_99093900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990939001"/>
      <w:bookmarkStart w:id="7" w:name="__Fieldmark__4_99093900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990939001"/>
      <w:bookmarkStart w:id="9" w:name="__Fieldmark__5_99093900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1 Clause Checklist: Antenna and Equipment Space Lease (New Acquisition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7:00Z</dcterms:created>
  <dc:creator/>
  <dc:description/>
  <cp:keywords/>
  <dc:language>en-US</dc:language>
  <cp:lastModifiedBy/>
  <dcterms:modified xsi:type="dcterms:W3CDTF">2018-01-04T12:19:00Z</dcterms:modified>
  <cp:revision>1</cp:revision>
  <dc:subject/>
  <dc:title/>
</cp:coreProperties>
</file>