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AUSE CHECKLIST: ANTENNA AND EQUIPMENT SPACE LEASE (SUCCEEDING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-IBR =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90"/>
        <w:gridCol w:w="900"/>
        <w:gridCol w:w="1170"/>
        <w:gridCol w:w="3780"/>
      </w:tblGrid>
      <w:tr>
        <w:trPr>
          <w:tblHeader w:val="true"/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0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A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ices and Ut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s Included by Re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Web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1043816738"/>
      <w:bookmarkStart w:id="3" w:name="__Fieldmark__2_104381673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1043816738"/>
      <w:bookmarkStart w:id="5" w:name="__Fieldmark__3_104381673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1043816738"/>
      <w:bookmarkStart w:id="7" w:name="__Fieldmark__4_1043816738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1043816738"/>
      <w:bookmarkStart w:id="9" w:name="__Fieldmark__5_1043816738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____ No corrective action required: __________________________ 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27.2 Clause Checklist: Antenna and Equipment Space Lease (Succeeding) 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8:00Z</dcterms:created>
  <dc:creator/>
  <dc:description/>
  <cp:keywords/>
  <dc:language>en-US</dc:language>
  <cp:lastModifiedBy/>
  <dcterms:modified xsi:type="dcterms:W3CDTF">2018-01-04T12:21:00Z</dcterms:modified>
  <cp:revision>1</cp:revision>
  <dc:subject/>
  <dc:title/>
</cp:coreProperties>
</file>