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>
          <w:trHeight w:val="1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/>
            </w:pPr>
            <w:r>
              <w:rPr>
                <w:b/>
                <w:bCs/>
              </w:rPr>
              <w:t>PERPETUAL EASEMEN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350"/>
        <w:gridCol w:w="3600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USE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E OF CLA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YPE OF CLAUS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 LEASE WITHOUT CHANGES? Y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MMENTS</w:t>
              <w:br/>
              <w:t xml:space="preserve">(Explain any changes and/or if legal approved)  </w:t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1 – OP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Proced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ssignment of Clai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ontract Disput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ection Not Applic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lauses Included by Refer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eam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itness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Description of the Easement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2 – TER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Legal Autho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No Co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Perpetual Easeme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bandonment by Grantee/Right Reversion in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or’s Success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3 – GENERAL CLA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Reserved in the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Duties and Obligations of the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mpatible Uses by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of the Govern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Quiet Enj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tract Disputes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learing/Disposing of Deb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Road Maintena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(SAM Waive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of the Government and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ces for Ea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Signature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40" w:after="120"/>
        <w:ind w:left="-540" w:right="-720" w:hanging="270"/>
        <w:rPr/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2_3202273364"/>
      <w:bookmarkStart w:id="2" w:name="__Fieldmark__2_3202273364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3_3202273364"/>
      <w:bookmarkStart w:id="4" w:name="__Fieldmark__3_3202273364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4_3202273364"/>
      <w:bookmarkStart w:id="6" w:name="__Fieldmark__4_320227336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5_3202273364"/>
      <w:bookmarkStart w:id="8" w:name="__Fieldmark__5_320227336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p>
      <w:pPr>
        <w:pStyle w:val="Norm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.1 Contract Checklist: Perpetual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anuary 2018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  <w:bCs/>
      </w:rPr>
    </w:pPr>
    <w:r>
      <w:rPr>
        <w:b/>
        <w:b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57:00Z</dcterms:created>
  <dc:creator/>
  <dc:description/>
  <cp:keywords/>
  <dc:language>en-US</dc:language>
  <cp:lastModifiedBy/>
  <dcterms:modified xsi:type="dcterms:W3CDTF">2018-01-10T18:57:00Z</dcterms:modified>
  <cp:revision>1</cp:revision>
  <dc:subject/>
  <dc:title/>
</cp:coreProperties>
</file>