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17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FF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Righ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/17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790156776"/>
      <w:bookmarkStart w:id="3" w:name="__Fieldmark__2_79015677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790156776"/>
      <w:bookmarkStart w:id="5" w:name="__Fieldmark__3_79015677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790156776"/>
      <w:bookmarkStart w:id="7" w:name="__Fieldmark__4_79015677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790156776"/>
      <w:bookmarkStart w:id="9" w:name="__Fieldmark__5_79015677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br/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Clause Checklist: OFF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1.3.5.4 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1:00Z</dcterms:created>
  <dc:creator/>
  <dc:description/>
  <cp:keywords/>
  <dc:language>en-US</dc:language>
  <cp:lastModifiedBy/>
  <dcterms:modified xsi:type="dcterms:W3CDTF">2018-01-04T13:13:00Z</dcterms:modified>
  <cp:revision>1</cp:revision>
  <dc:subject/>
  <dc:title/>
</cp:coreProperties>
</file>