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826"/>
      </w:tblGrid>
      <w:tr>
        <w:trPr>
          <w:trHeight w:val="191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ILE CHECKLIST: OFF AIRPORT LAND LEAS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ind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45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2"/>
        <w:gridCol w:w="1340"/>
        <w:gridCol w:w="4390"/>
      </w:tblGrid>
      <w:tr>
        <w:trPr>
          <w:tblHeader w:val="true"/>
          <w:trHeight w:val="555" w:hRule="atLeast"/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with certific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Certificate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rding Documentation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Lease(s) with SLA(s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year payments (PRs, Mods, DO/TOs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pproval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 – CORRESPONDENCE/COMMUNICATION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color w:val="D9D9D9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DOCUMENT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D9D9D9"/>
                <w:sz w:val="20"/>
                <w:szCs w:val="20"/>
              </w:rPr>
            </w:pPr>
            <w:r>
              <w:rPr>
                <w:color w:val="D9D9D9"/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ing Need Statement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 Report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Real Estate Management System) entry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(Real Estate Tracking System) Note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Survey/Appraisal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vs. Purchase Analysi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A (Rural Development Act) For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6 – DRAWINGS/MISC.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wings, Photos and Miscellaneous Info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/Termination Document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9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9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9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9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9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90" w:hanging="0"/>
        <w:rPr/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9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9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90" w:hanging="0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left="2790" w:firstLine="81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ab/>
        <w:t>Date</w:t>
      </w:r>
    </w:p>
    <w:p>
      <w:pPr>
        <w:pStyle w:val="NormalWeb"/>
        <w:spacing w:before="0" w:after="0"/>
        <w:ind w:left="-9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9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>1.3.5.5 File Checklist: Standard Space Lease (Succeeding)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January 2018</w:t>
    </w:r>
  </w:p>
  <w:p>
    <w:pPr>
      <w:pStyle w:val="Normal"/>
      <w:ind w:left="-720" w:right="-810" w:hanging="0"/>
      <w:rPr/>
    </w:pPr>
    <w:r>
      <w:rPr>
        <w:sz w:val="20"/>
        <w:szCs w:val="20"/>
      </w:rPr>
      <w:t xml:space="preserve">OMB Control No. 2120-0595 </w:t>
    </w:r>
    <w:r>
      <w:rPr>
        <w:sz w:val="22"/>
      </w:rPr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2:00Z</dcterms:created>
  <dc:creator/>
  <dc:description/>
  <cp:keywords/>
  <dc:language>en-US</dc:language>
  <cp:lastModifiedBy/>
  <dcterms:modified xsi:type="dcterms:W3CDTF">2018-01-04T13:14:00Z</dcterms:modified>
  <cp:revision>1</cp:revision>
  <dc:subject/>
  <dc:title/>
</cp:coreProperties>
</file>