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Header"/>
              <w:tabs>
                <w:tab w:val="clear" w:pos="720"/>
              </w:tabs>
              <w:ind w:left="-720" w:right="-72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ND ON AIRPORT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seding 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to Improv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Responsibility for FAA fac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oration (On Airport or MOA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erence with FAA Op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/Disposing of Debri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for Award Management (Waive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for Award Manag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zardous Substance Contam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uses Included by Re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2943528711"/>
      <w:bookmarkStart w:id="3" w:name="__Fieldmark__2_294352871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2943528711"/>
      <w:bookmarkStart w:id="5" w:name="__Fieldmark__3_294352871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2943528711"/>
      <w:bookmarkStart w:id="7" w:name="__Fieldmark__4_2943528711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2943528711"/>
      <w:bookmarkStart w:id="9" w:name="__Fieldmark__5_2943528711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1.3.5.3 Clause Checklist: ON AIRPORT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October 2017</w:t>
    </w:r>
    <w:r>
      <w:rPr>
        <w:sz w:val="20"/>
        <w:szCs w:val="20"/>
      </w:rPr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16:00Z</dcterms:created>
  <dc:creator/>
  <dc:description/>
  <cp:keywords/>
  <dc:language>en-US</dc:language>
  <cp:lastModifiedBy/>
  <dcterms:modified xsi:type="dcterms:W3CDTF">2017-10-19T13:11:00Z</dcterms:modified>
  <cp:revision>1</cp:revision>
  <dc:subject/>
  <dc:title/>
</cp:coreProperties>
</file>