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GRANT LICENSE (NON-FED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sed Premises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Outgrant – 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's Restric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n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's Lia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 and Ordi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 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e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mpted Vari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ability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discri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(Outgran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 (License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-Kickback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 Disput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ddr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D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Law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FAA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'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Liability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 for Licen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se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3905989654"/>
      <w:bookmarkStart w:id="3" w:name="__Fieldmark__2_390598965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3905989654"/>
      <w:bookmarkStart w:id="5" w:name="__Fieldmark__3_390598965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3905989654"/>
      <w:bookmarkStart w:id="7" w:name="__Fieldmark__4_390598965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3905989654"/>
      <w:bookmarkStart w:id="9" w:name="__Fieldmark__5_390598965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8 Clause Checklist: Outgrant License Non-Fed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3:00Z</dcterms:created>
  <dc:creator/>
  <dc:description/>
  <cp:keywords/>
  <dc:language>en-US</dc:language>
  <cp:lastModifiedBy/>
  <dcterms:modified xsi:type="dcterms:W3CDTF">2017-10-19T11:30:00Z</dcterms:modified>
  <cp:revision>1</cp:revision>
  <dc:subject/>
  <dc:title/>
</cp:coreProperties>
</file>