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170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Header"/>
              <w:tabs>
                <w:tab w:val="clear" w:pos="720"/>
              </w:tabs>
              <w:ind w:left="-720" w:right="-72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USE CHECKLIST: </w:t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TGRANT PERMIT (FEDERAL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990"/>
        <w:gridCol w:w="900"/>
        <w:gridCol w:w="1170"/>
        <w:gridCol w:w="4320"/>
      </w:tblGrid>
      <w:tr>
        <w:trPr>
          <w:tblHeader w:val="true"/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ised Premises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s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ee's Liabi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enance of the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mage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ition of the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ability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erence (Outgran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act Dispute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of Addr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c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erning Law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 to FAA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ing Officer's Representativ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azardous Substance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Liability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rity of the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ces for Perm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it 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1865405714"/>
      <w:bookmarkStart w:id="3" w:name="__Fieldmark__2_186540571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1865405714"/>
      <w:bookmarkStart w:id="5" w:name="__Fieldmark__3_186540571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1865405714"/>
      <w:bookmarkStart w:id="7" w:name="__Fieldmark__4_1865405714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1865405714"/>
      <w:bookmarkStart w:id="9" w:name="__Fieldmark__5_1865405714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ind w:left="-806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footerReference w:type="default" r:id="rId3"/>
      <w:type w:val="nextPage"/>
      <w:pgSz w:w="12240" w:h="15840"/>
      <w:pgMar w:left="1440" w:right="1440" w:gutter="0" w:header="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1.3.9 Clause Checklist: Outgrant Permit (Federal)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October 2017</w:t>
    </w:r>
    <w:r>
      <w:rPr>
        <w:sz w:val="20"/>
        <w:szCs w:val="20"/>
      </w:rPr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9:24:00Z</dcterms:created>
  <dc:creator/>
  <dc:description/>
  <cp:keywords/>
  <dc:language>en-US</dc:language>
  <cp:lastModifiedBy/>
  <dcterms:modified xsi:type="dcterms:W3CDTF">2017-10-19T11:33:00Z</dcterms:modified>
  <cp:revision>1</cp:revision>
  <dc:subject/>
  <dc:title/>
</cp:coreProperties>
</file>