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320"/>
        <w:gridCol w:w="860"/>
        <w:gridCol w:w="580"/>
        <w:gridCol w:w="450"/>
        <w:gridCol w:w="2340"/>
        <w:gridCol w:w="2790"/>
      </w:tblGrid>
      <w:tr>
        <w:trPr>
          <w:trHeight w:val="405" w:hRule="atLeast"/>
        </w:trPr>
        <w:tc>
          <w:tcPr>
            <w:tcW w:w="87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AL PROPERTY ACCOUNT ADJUSTMENT REPORT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.  REGION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           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5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2.  ADJUSTMENT TYPE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1_785219807"/>
            <w:bookmarkStart w:id="1" w:name="__Fieldmark__1_785219807"/>
            <w:bookmarkEnd w:id="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6"/>
              </w:rPr>
              <w:t>ADD ASSET(S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" w:name="__Fieldmark__2_785219807"/>
            <w:bookmarkStart w:id="3" w:name="__Fieldmark__2_785219807"/>
            <w:bookmarkEnd w:id="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6"/>
              </w:rPr>
              <w:t xml:space="preserve"> RECONFIGURE ASSET(S)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" w:name="__Fieldmark__3_785219807"/>
            <w:bookmarkStart w:id="5" w:name="__Fieldmark__3_785219807"/>
            <w:bookmarkEnd w:id="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6"/>
              </w:rPr>
              <w:t>REMOVE ASSET(S)</w:t>
            </w:r>
          </w:p>
        </w:tc>
        <w:tc>
          <w:tcPr>
            <w:tcW w:w="70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3.  JUSTIFICATI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4_785219807"/>
            <w:bookmarkStart w:id="7" w:name="__Fieldmark__4_785219807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16"/>
              </w:rPr>
              <w:t xml:space="preserve"> FOUND ON FACILITY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8" w:name="__Fieldmark__5_785219807"/>
            <w:bookmarkStart w:id="9" w:name="__Fieldmark__5_785219807"/>
            <w:bookmarkEnd w:id="9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16"/>
              </w:rPr>
              <w:t xml:space="preserve"> ASSET NOT PRESENT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0" w:name="__Fieldmark__6_785219807"/>
            <w:bookmarkStart w:id="11" w:name="__Fieldmark__6_785219807"/>
            <w:bookmarkEnd w:id="1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16"/>
              </w:rPr>
              <w:t xml:space="preserve">    OTHER</w:t>
            </w:r>
          </w:p>
        </w:tc>
      </w:tr>
      <w:tr>
        <w:trPr>
          <w:trHeight w:val="891" w:hRule="atLeast"/>
        </w:trPr>
        <w:tc>
          <w:tcPr>
            <w:tcW w:w="59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4.  SUBMITTED BY  / ROUTING SYMBOL  / DATE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IGNATURE:                                                                   PHONE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5. POINT OF CONTACT                              PHONE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31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6"/>
              </w:rPr>
              <w:t>6.</w:t>
            </w:r>
            <w:r>
              <w:rPr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FACILITY IDENTIFICATION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 xml:space="preserve">    </w:t>
            </w:r>
            <w:r>
              <w:rPr>
                <w:b/>
                <w:sz w:val="16"/>
              </w:rPr>
              <w:t xml:space="preserve">LOC ID: 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</w:t>
            </w:r>
            <w:r>
              <w:rPr>
                <w:b/>
                <w:sz w:val="16"/>
              </w:rPr>
              <w:t xml:space="preserve">GSA CN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20"/>
              </w:rPr>
              <w:t xml:space="preserve">   </w:t>
            </w:r>
            <w:r>
              <w:rPr>
                <w:b/>
                <w:sz w:val="16"/>
              </w:rPr>
              <w:t xml:space="preserve">FAC: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b/>
                <w:sz w:val="16"/>
              </w:rPr>
              <w:t xml:space="preserve">           CCC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bookmarkStart w:id="12" w:name="Text8"/>
            <w:bookmarkEnd w:id="12"/>
          </w:p>
        </w:tc>
        <w:tc>
          <w:tcPr>
            <w:tcW w:w="21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7.  LOCAL DOCUMENT              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NUMBE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1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.  FACILITY ADDRESS / LOCATION (INCLUDE RW  NO. IF APPLICABLE)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ACTION REQUESTED</w:t>
            </w:r>
          </w:p>
        </w:tc>
      </w:tr>
      <w:tr>
        <w:trPr>
          <w:trHeight w:val="1692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9.  </w:t>
            </w:r>
            <w:r>
              <w:rPr>
                <w:b/>
                <w:sz w:val="20"/>
              </w:rPr>
              <w:t>ADD TO INVENTORY</w:t>
            </w: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4"/>
              </w:rPr>
              <w:t xml:space="preserve">(DESCRIBE  PHYSICAL CHARACTERISTICS, CONDITION AND ESTIMATED VALUE.  STATE ACQUISITION DATE IF KNOWN, OTHERWISE ESTIMATE.  ATTACH ACCEPTANCE DOCUMENTS IF AVAILABLE.   SHOW SERIAL NO. / BAR CODE IF PRESENT.  USE CONTINUATION PAGE IF NEEDED) 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      </w:t>
            </w: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8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b/>
                <w:sz w:val="20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45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0.  </w:t>
            </w:r>
            <w:r>
              <w:rPr>
                <w:b/>
                <w:sz w:val="20"/>
              </w:rPr>
              <w:t xml:space="preserve">RECONFIGURE ASSET(S)  </w:t>
            </w:r>
            <w:r>
              <w:rPr>
                <w:b/>
                <w:sz w:val="14"/>
              </w:rPr>
              <w:t xml:space="preserve">(ENTER  CURRENT AND DESIRED CONFIGURATION OF ASSET(S).  ENTER JUSTIFICATION FOR RECONFIGURATION IN BLOCK 12.  USE CONTINUATION PAGE IF NECESSARY).      NOTE:  DELPHI ASSET NO. WILL BE ENTERED BY THE REGIONAL OFFICE.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  </w:t>
            </w:r>
            <w:r>
              <w:rPr>
                <w:b/>
                <w:sz w:val="18"/>
              </w:rPr>
              <w:t xml:space="preserve">DELPHI                   REMS              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8"/>
                <w:u w:val="single"/>
              </w:rPr>
              <w:t>ASSET NO.</w:t>
            </w:r>
            <w:r>
              <w:rPr>
                <w:b/>
                <w:sz w:val="12"/>
              </w:rPr>
              <w:t xml:space="preserve">                      </w:t>
            </w:r>
            <w:r>
              <w:rPr>
                <w:b/>
                <w:sz w:val="18"/>
                <w:u w:val="single"/>
              </w:rPr>
              <w:t>ASSET NO.</w:t>
            </w:r>
            <w:r>
              <w:rPr>
                <w:b/>
                <w:sz w:val="12"/>
              </w:rPr>
              <w:t xml:space="preserve">                        </w:t>
            </w:r>
            <w:r>
              <w:rPr>
                <w:b/>
                <w:sz w:val="18"/>
                <w:u w:val="single"/>
              </w:rPr>
              <w:t xml:space="preserve"> AS READS</w:t>
            </w:r>
            <w:r>
              <w:rPr>
                <w:b/>
                <w:sz w:val="18"/>
              </w:rPr>
              <w:t xml:space="preserve">                                                              </w:t>
            </w:r>
            <w:r>
              <w:rPr>
                <w:b/>
                <w:sz w:val="18"/>
                <w:u w:val="single"/>
              </w:rPr>
              <w:t xml:space="preserve"> IS AMENDED TO READ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323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.</w:t>
            </w:r>
            <w:r>
              <w:rPr>
                <w:sz w:val="16"/>
              </w:rPr>
              <w:t xml:space="preserve">  </w:t>
            </w:r>
            <w:r>
              <w:rPr>
                <w:b/>
                <w:sz w:val="20"/>
              </w:rPr>
              <w:t>REMOVE FROM INVENTORY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4"/>
              </w:rPr>
              <w:t>(ENTER INFORMATION FROM LATEST REAL PROPERTY LISTING.  USE CONTINUATION PAGE IF NEEDED)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16"/>
              </w:rPr>
              <w:t xml:space="preserve">        </w:t>
            </w:r>
            <w:r>
              <w:rPr>
                <w:b/>
                <w:sz w:val="16"/>
                <w:u w:val="single"/>
              </w:rPr>
              <w:t>DELPHI ASSET NO</w:t>
            </w:r>
            <w:r>
              <w:rPr>
                <w:b/>
                <w:sz w:val="16"/>
              </w:rPr>
              <w:t xml:space="preserve">.                      </w:t>
            </w:r>
            <w:r>
              <w:rPr>
                <w:b/>
                <w:sz w:val="16"/>
                <w:u w:val="single"/>
              </w:rPr>
              <w:t>REMS ASSET NO.</w:t>
            </w:r>
            <w:r>
              <w:rPr>
                <w:b/>
                <w:sz w:val="16"/>
              </w:rPr>
              <w:t xml:space="preserve">            </w:t>
            </w:r>
            <w:r>
              <w:rPr>
                <w:b/>
                <w:sz w:val="16"/>
                <w:u w:val="single"/>
              </w:rPr>
              <w:t>ITEM NAME</w:t>
            </w:r>
            <w:r>
              <w:rPr>
                <w:b/>
                <w:sz w:val="16"/>
              </w:rPr>
              <w:t xml:space="preserve">                                                                                          </w:t>
            </w:r>
            <w:r>
              <w:rPr>
                <w:b/>
                <w:sz w:val="16"/>
                <w:u w:val="single"/>
              </w:rPr>
              <w:t>C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0"/>
              </w:rPr>
              <w:t xml:space="preserve">   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2"/>
              </w:rPr>
              <w:t xml:space="preserve">   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RRATIVE</w:t>
            </w:r>
          </w:p>
        </w:tc>
      </w:tr>
      <w:tr>
        <w:trPr>
          <w:trHeight w:val="3708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6"/>
              </w:rPr>
              <w:t>12</w:t>
            </w: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14"/>
              </w:rPr>
              <w:t xml:space="preserve">(DESCRIBE THE CIRCUMSTANCES THAT JUSTIFY THE ADDITION, RECONFIGURATION OR REMOVAL OF THE DESCRIBED ASSET(S).   ATTACH SUPPORTING STATEMENTS OR DOCUMENTS IF AVAILABLE.  LIST ALL ATTACHMENTS).           </w:t>
            </w: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80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07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IONAL OFFICE REVIEW / APPROVAL</w:t>
            </w:r>
          </w:p>
        </w:tc>
      </w:tr>
      <w:tr>
        <w:trPr>
          <w:trHeight w:val="387" w:hRule="atLeast"/>
          <w:cantSplit w:val="true"/>
        </w:trPr>
        <w:tc>
          <w:tcPr>
            <w:tcW w:w="6390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3.  CONCUR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3" w:name="__Fieldmark__30_785219807"/>
            <w:bookmarkStart w:id="14" w:name="__Fieldmark__30_785219807"/>
            <w:bookmarkEnd w:id="14"/>
            <w:r>
              <w:rPr>
                <w:b/>
                <w:sz w:val="16"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           NON-CONCUR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5" w:name="__Fieldmark__31_785219807"/>
            <w:bookmarkStart w:id="16" w:name="__Fieldmark__31_785219807"/>
            <w:bookmarkEnd w:id="16"/>
            <w:r/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COMMENTS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1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.  APPROVING OFFICIAL  -  NAME /ROUTING SYMBOL/ DAT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6390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5.  SIGNATURE OF APPROVING OFFICIAL 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0"/>
        </w:rPr>
        <w:t xml:space="preserve">5.9.3.2 Real Property Account Adjustment Report  - Modified July  2010 </w:t>
      </w:r>
      <w:r>
        <w:rPr>
          <w:sz w:val="16"/>
          <w:szCs w:val="16"/>
        </w:rPr>
        <w:t>OMB Control No. 2120-0595</w:t>
      </w:r>
      <w:r>
        <w:rPr>
          <w:sz w:val="20"/>
        </w:rPr>
        <w:t xml:space="preserve">                                                  Page 1</w:t>
      </w:r>
    </w:p>
    <w:sectPr>
      <w:type w:val="continuous"/>
      <w:pgSz w:w="12240" w:h="15840"/>
      <w:pgMar w:left="360" w:right="389" w:gutter="0" w:header="0" w:top="360" w:footer="0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5:48:00Z</dcterms:created>
  <dc:creator/>
  <dc:description/>
  <cp:keywords/>
  <dc:language>en-US</dc:language>
  <cp:lastModifiedBy/>
  <cp:lastPrinted>2010-06-24T12:11:00Z</cp:lastPrinted>
  <dcterms:modified xsi:type="dcterms:W3CDTF">2010-07-08T15:48:00Z</dcterms:modified>
  <cp:revision>2</cp:revision>
  <dc:subject/>
  <dc:title>INVENTORY ADJUSTMENT REPORT</dc:title>
</cp:coreProperties>
</file>