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2204652447"/>
      <w:bookmarkStart w:id="1" w:name="__Fieldmark__0_2204652447"/>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2204652447"/>
      <w:bookmarkStart w:id="3" w:name="__Fieldmark__1_2204652447"/>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204652447"/>
      <w:bookmarkStart w:id="5" w:name="__Fieldmark__2_2204652447"/>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204652447"/>
      <w:bookmarkStart w:id="7" w:name="__Fieldmark__3_2204652447"/>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