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938"/>
      </w:tblGrid>
      <w:tr>
        <w:trPr>
          <w:trHeight w:val="179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stem" w:hAnsi="System" w:eastAsia="Calibri" w:cs="System"/>
                <w:szCs w:val="20"/>
                <w:lang w:val="en-US" w:eastAsia="en-US"/>
              </w:rPr>
            </w:pPr>
            <w:r>
              <w:rPr>
                <w:rFonts w:eastAsia="Calibri" w:cs="System" w:ascii="System" w:hAnsi="System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CLAUSE CHECKLIST: STANDARD SPACE LEASE </w:t>
              <w:br/>
              <w:t>(NEW ACQUISITION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Web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Web"/>
        <w:spacing w:before="0" w:after="120"/>
        <w:ind w:right="-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ind w:right="-720" w:hanging="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ind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ind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IBR =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ind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900"/>
        <w:gridCol w:w="990"/>
        <w:gridCol w:w="1260"/>
        <w:gridCol w:w="3960"/>
      </w:tblGrid>
      <w:tr>
        <w:trPr>
          <w:tblHeader w:val="true"/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OF CLAUSE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LEASE WITHOUT CHANGES?</w:t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Y / N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 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(Explain any changes and/or if legal approved):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SECTION 1 – OPENING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amble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nesseth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CTION 2 – TERM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on(s) to Extend Term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ideration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cellatio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t for Late Payment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ng Cost Escalator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 Adjustment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t Commencement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se Commencement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dover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’s Successor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justment for Vacant Premis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>SECTION 3 – GENERAL CLAUS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cessibility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ng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intenance of Premis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ilure In Performanc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 Waiver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n-Restoratio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mage By Fire or Other Casualty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livery and Conditio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cupancy Permit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teration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d Harmles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fault By Lessor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pliance with Applicable Law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fficials Not To Benefit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signment of Claim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venant Against Contingent Fe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ti-Kickback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amination of Record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bordination, Nondisturbance and Attornment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blea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grated Agreement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qual Opportunity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ffirmative Action for Special Disabled and Vietnam Era Veteran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ffirmative Action for Disabled Workers 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authorized Negotiating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spectio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ract Disput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racting Officer’s Representativ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cusable Delay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4 – FINANCIAL CLAUS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ystem for Award Management - Real Property (SAM Waiver)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R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ystem for Award Management - Real Property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yment by Electronic Funds Transfer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5 – DESIGN AND CONSTRUCTION CLAUS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nant Improvement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ork Performanc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7/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sponsibility of the Lessor and Lessor's Architect/Engineer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’s Recovery of Tenant Improvement Costs in Excess of the Allowanc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’s Recovery of Tenant Improvement Allowance in the Event of Cancellatio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Liquidated Damages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mortization Schedul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’s Unit Prices/Costs and Construction Schedul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onstruction Schedule and Acceptance of Tenant Improvements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esign Intent Drawings (Provided by Lessor)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esign Intent Drawings (Provided by Govt)   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view of the Design Intent Drawing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Budget Proposal for Design Intent Drawings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orking Construction Drawing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7/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view of Working/Construction Document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nant Improvements Price Proposal Based on Construction Drawing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ction of Tenant Improvement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ction Coordinatio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8/0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ction Inspection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gress Report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7/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bor Standard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6/0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ring For Telephon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stallation Of Antennas, Cables and Other Appurtenanc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-Built Floor Plans After Occupancy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ir Balance Report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lk-Through Inspection and Acceptance of Spac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asurement of Spac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6 – GENERAL BUILDING REQUIREMENTS AND SPECIFICATIONS CLAUS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or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ghting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hesives and Sealant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iling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loor Load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inting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splay Advertising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rection of Sign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ndow and Floor Covering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ismic Safety for Existing Building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ismic Safety for New Constructio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ismic Safety for Equipment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igh Performance Sustainable Building (HPSB) Requirement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ction Waste Management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reen Label Certification for Sustainability Verificatio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7 – SERVICES, UTILITIES AND MAINTENANCE CLAUS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rvices, Utilities, and Maintenance of Premis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tilities Not Provided by the Lessor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nitorial Servic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VAC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intenance of Grounds, Walkways and Parking Area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ndscaping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st Control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8 – ENVIRONMENTAL OCCUPATIONAL SAFETY AND HEALTH CLAUS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re and Life Safety Requirement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ll Protectio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vironmental and Occupational Safety Health (EOSH) Requirement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cycling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door Air Quality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ld Growth Identification and Control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inking Water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alo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do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besto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ranty of Spac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ctrical Safety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9 – SECURITY CLAUS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cility Security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eign Nationals as Contractor Employe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 Personnel Suitability Requirement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cess to FAA Systems and Government-Issued Keys, Personal Identity Verification (PIV) Cards, and Vehicle Decal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10 – CLOSING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Notic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 Block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240" w:after="120"/>
        <w:ind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2_2615502746"/>
      <w:bookmarkStart w:id="3" w:name="__Fieldmark__2_2615502746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2615502746"/>
      <w:bookmarkStart w:id="5" w:name="__Fieldmark__3_2615502746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ind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4_2615502746"/>
      <w:bookmarkStart w:id="7" w:name="__Fieldmark__4_2615502746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5_2615502746"/>
      <w:bookmarkStart w:id="9" w:name="__Fieldmark__5_2615502746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rPr/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/>
      </w:pPr>
      <w:r>
        <w:rPr>
          <w:rFonts w:eastAsia="Calibri"/>
          <w:sz w:val="22"/>
          <w:szCs w:val="22"/>
        </w:rPr>
        <w:t xml:space="preserve">____ No corrective action required: __________________________      _____________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Date</w:t>
      </w:r>
    </w:p>
    <w:p>
      <w:pPr>
        <w:pStyle w:val="NormalWeb"/>
        <w:spacing w:before="0" w:after="0"/>
        <w:ind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9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360" w:leader="none"/>
      </w:tabs>
      <w:rPr/>
    </w:pPr>
    <w:r>
      <w:rPr/>
      <w:t xml:space="preserve">2.6.19.1 Standard Space Lease (New) Clause Review Checklist </w:t>
    </w:r>
  </w:p>
  <w:p>
    <w:pPr>
      <w:pStyle w:val="Footer"/>
      <w:pBdr>
        <w:top w:val="thinThickSmallGap" w:sz="24" w:space="1" w:color="622423"/>
      </w:pBdr>
      <w:tabs>
        <w:tab w:val="clear" w:pos="720"/>
        <w:tab w:val="right" w:pos="9360" w:leader="none"/>
      </w:tabs>
      <w:rPr>
        <w:sz w:val="20"/>
        <w:szCs w:val="20"/>
      </w:rPr>
    </w:pPr>
    <w:r>
      <w:rPr>
        <w:sz w:val="20"/>
        <w:szCs w:val="20"/>
      </w:rPr>
      <w:t>January 2018</w:t>
    </w:r>
  </w:p>
  <w:p>
    <w:pPr>
      <w:pStyle w:val="Footer"/>
      <w:pBdr>
        <w:top w:val="thinThickSmallGap" w:sz="24" w:space="1" w:color="622423"/>
      </w:pBdr>
      <w:tabs>
        <w:tab w:val="clear" w:pos="720"/>
        <w:tab w:val="left" w:pos="1170" w:leader="none"/>
        <w:tab w:val="left" w:pos="5109" w:leader="none"/>
        <w:tab w:val="right" w:pos="9360" w:leader="none"/>
      </w:tabs>
      <w:rPr>
        <w:rFonts w:ascii="Cambria" w:hAnsi="Cambria" w:cs="Cambria"/>
      </w:rPr>
    </w:pPr>
    <w:r>
      <w:rPr>
        <w:sz w:val="20"/>
        <w:szCs w:val="20"/>
      </w:rPr>
      <w:t>OMB Control No. 2120-0595</w:t>
    </w:r>
    <w:r>
      <w:rPr>
        <w:rFonts w:cs="Cambria" w:ascii="Cambria" w:hAnsi="Cambria"/>
      </w:rPr>
      <w:tab/>
      <w:tab/>
      <w:t xml:space="preserve">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Normal"/>
      <w:ind w:left="-720" w:right="-720" w:hanging="0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8:01:00Z</dcterms:created>
  <dc:creator/>
  <dc:description/>
  <cp:keywords/>
  <dc:language>en-US</dc:language>
  <cp:lastModifiedBy/>
  <dcterms:modified xsi:type="dcterms:W3CDTF">2018-01-04T13:38:00Z</dcterms:modified>
  <cp:revision>1</cp:revision>
  <dc:subject/>
  <dc:title/>
</cp:coreProperties>
</file>