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938"/>
      </w:tblGrid>
      <w:tr>
        <w:trPr>
          <w:trHeight w:val="179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stem" w:hAnsi="System" w:eastAsia="Calibri" w:cs="System"/>
                <w:szCs w:val="20"/>
                <w:lang w:val="en-US" w:eastAsia="en-US"/>
              </w:rPr>
            </w:pPr>
            <w:r>
              <w:rPr>
                <w:rFonts w:eastAsia="Calibri" w:cs="System" w:ascii="System" w:hAnsi="System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ind w:left="-720" w:righ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AUSE CHECKLIST: STANDARD SPACE LEASE (SUCCEEDING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Web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Web"/>
        <w:spacing w:before="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rPr>
          <w:sz w:val="22"/>
          <w:szCs w:val="22"/>
        </w:rPr>
      </w:pPr>
      <w:r>
        <w:rPr>
          <w:sz w:val="22"/>
          <w:szCs w:val="22"/>
          <w:u w:val="single"/>
        </w:rPr>
        <w:t>R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rPr>
          <w:sz w:val="22"/>
          <w:szCs w:val="22"/>
        </w:rPr>
      </w:pPr>
      <w:r>
        <w:rPr>
          <w:sz w:val="22"/>
          <w:szCs w:val="22"/>
          <w:u w:val="single"/>
        </w:rPr>
        <w:t>R-IBR = Required to be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990"/>
        <w:gridCol w:w="900"/>
        <w:gridCol w:w="1440"/>
        <w:gridCol w:w="3600"/>
      </w:tblGrid>
      <w:tr>
        <w:trPr>
          <w:tblHeader w:val="true"/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 OF CLAUS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LEASE WITHOUT CHANGES?</w:t>
            </w:r>
          </w:p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Y / N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 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(Explain any changes and/or if legal approved):</w:t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SECTION 1 – OPEN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amble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erseding Leas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nesset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CTION 2 – TER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ion(s) to Extend 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der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cell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t for Late Pay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ng Cost Escalat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 Adjust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ldo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’s Successor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justment for Vacant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>SECTION 3 – GENERAL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cessibil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ng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intenance of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ilure In Performa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 Wai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n-Restor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mage By Fire or Other Casual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cupancy Perm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teratio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ld Harmles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fault By Less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pliance with Applicable Law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fficials Not To Benef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signment of Clai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venant Against Contingent Fe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ti-Kickba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amination of Record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bordination, Nondisturbance and Attorn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bleas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grated Agre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qual Opportun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ffirmative Action for Special Disabled and Vietnam Era Vetera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ffirmative Action for Disabled Workers 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authorized Negotiat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spec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tract Disput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tracting Officer’s Representativ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cusable Delay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4 – FINANCIAL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ystem for Award Management - Real Property (SAM Waiver)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R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ystem for Award Management - Real Proper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yment by Electronic Funds Transf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5 – DESIGN AND CONSTRUCTION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ork Performa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7/1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ruction Coordin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bor Standard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6/0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ring For Telephon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Installation Of Antennas, Cables and Other Appurtenan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6 – GENERAL BUILDING REQUIREMENTS AND SPECIFICATIONS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or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ght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dhesives and Seala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iling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loor Load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int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splay Advertis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rection of Sig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ndow and Floor Cover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ismic Safety for Existing Build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ismic Safety for Equip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igh Performance Sustainable Building (HPSB) Requir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ruction Waste Manag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reen Label Certification for Sustainability Verific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7 – SERVICES, UTILITIES AND MAINTENANCE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rvices, Utilities, and Maintenance of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tilities Not Provided by the Less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nitorial Servi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VAC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intenance of Grounds, Walkways and Parking Area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ndscap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st Control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8 – ENVIRONMENTAL OCCUPATIONAL SAFETY AND HEALTH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re and Life Safety Requir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ll Protec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vironmental and Occupational Safety Health (EOSH) Requir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cycl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door Air Qual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ld Growth Identification and Control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inking Wat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al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d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besto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ranty of Spa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ctrical Safe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9 – SECURITY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cility Secur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eign Nationals as Contractor Employe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 Personnel Suitability Requir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cess to FAA Systems and Government-Issued Keys, Personal Identity Verification (PIV) Cards, and Vehicle Decal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10 – CLOS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Noti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 Blo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240" w:after="120"/>
        <w:ind w:hanging="270"/>
        <w:rPr>
          <w:sz w:val="22"/>
          <w:szCs w:val="22"/>
        </w:rPr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2_4247431341"/>
      <w:bookmarkStart w:id="3" w:name="__Fieldmark__2_4247431341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4247431341"/>
      <w:bookmarkStart w:id="5" w:name="__Fieldmark__3_4247431341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ind w:hanging="27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4_4247431341"/>
      <w:bookmarkStart w:id="7" w:name="__Fieldmark__4_4247431341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5_4247431341"/>
      <w:bookmarkStart w:id="9" w:name="__Fieldmark__5_4247431341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lause Checklist prepared by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____ No corrective action required: __________________________       _____________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</w:t>
      </w:r>
      <w:r>
        <w:rPr>
          <w:rFonts w:eastAsia="Calibri"/>
          <w:sz w:val="22"/>
          <w:szCs w:val="22"/>
        </w:rPr>
        <w:t>(QA signature)                                    Date</w:t>
      </w:r>
    </w:p>
    <w:p>
      <w:pPr>
        <w:pStyle w:val="NormalWeb"/>
        <w:spacing w:before="0" w:after="0"/>
        <w:ind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96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/>
    </w:pPr>
    <w:r>
      <w:rPr>
        <w:rStyle w:val="StrongEmphasis"/>
        <w:sz w:val="20"/>
        <w:szCs w:val="20"/>
      </w:rPr>
      <w:t xml:space="preserve">2.6.19.2 Clause Checklist: Standard Space Lease (Succeeding) </w:t>
    </w:r>
  </w:p>
  <w:p>
    <w:pPr>
      <w:pStyle w:val="Normal"/>
      <w:ind w:left="-720" w:right="-720" w:hanging="0"/>
      <w:rPr/>
    </w:pPr>
    <w:r>
      <w:rPr>
        <w:rStyle w:val="StrongEmphasis"/>
        <w:b w:val="false"/>
        <w:sz w:val="20"/>
        <w:szCs w:val="20"/>
      </w:rPr>
      <w:t>January 2018</w:t>
    </w:r>
    <w:r>
      <w:rPr>
        <w:sz w:val="20"/>
        <w:szCs w:val="20"/>
      </w:rPr>
      <w:tab/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8:03:00Z</dcterms:created>
  <dc:creator/>
  <dc:description/>
  <cp:keywords/>
  <dc:language>en-US</dc:language>
  <cp:lastModifiedBy/>
  <dcterms:modified xsi:type="dcterms:W3CDTF">2018-01-04T13:39:00Z</dcterms:modified>
  <cp:revision>1</cp:revision>
  <dc:subject/>
  <dc:title/>
</cp:coreProperties>
</file>