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E CHECKLIST: STANDARD SPACE LE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1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9"/>
        <w:gridCol w:w="1338"/>
        <w:gridCol w:w="3930"/>
      </w:tblGrid>
      <w:tr>
        <w:trPr>
          <w:tblHeader w:val="true"/>
          <w:trHeight w:val="555" w:hRule="atLeast"/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mpany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of Seismic Compliance Form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al Barriers Act Accessibility Standard (ABAAS) Compliance Repor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(Personnel &amp; Facility) Form 1600.77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ce Safety and Environmental Form </w:t>
              <w:br/>
              <w:t>OR Occupancy Permit / Certificate of Occupanc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 (to include Lessor info i.e.  LEED, Energy Star certification, etc. and EDDA Waiver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year payments (PRs, Mods, DO/TOs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– CORRESPONDENC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4 – PROJECT REQUIREMENTS, SOLICITATION AND AWARD DOCUMENTA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P (Space Solution Proposal) / Business Case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Requirement Questionnair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O Documentation (Cert. of Nondisclosure, Pre-SFO Coordination with Legal, SFO Correspondences, SFO Sample Lease and Distribution List (w/LOB Concurrence), Advertisement, &amp; SFO - Letter to Unsuccessful Offerors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of Offers (Evaluation Criteria in writing, Review Offers from SFO, Initial Review of Proposal To Lease/Offer(s), conduct Present Value Analysis of Offer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Letter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al to Lease Spac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to Lessor for Acceptance of Spac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 Annual Cost Statemen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S (Real Estate Management System)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, miscellaneous info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Government Cost Estimat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or space build-out or alteration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0.1 File Checklist: Standard Space Lease (New Acquisition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2:00Z</dcterms:created>
  <dc:creator/>
  <dc:description/>
  <cp:keywords/>
  <dc:language>en-US</dc:language>
  <cp:lastModifiedBy/>
  <dcterms:modified xsi:type="dcterms:W3CDTF">2017-10-19T13:20:00Z</dcterms:modified>
  <cp:revision>1</cp:revision>
  <dc:subject/>
  <dc:title/>
</cp:coreProperties>
</file>