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828017176"/>
            <w:bookmarkStart w:id="1" w:name="__Fieldmark__7_828017176"/>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828017176"/>
            <w:bookmarkStart w:id="3" w:name="__Fieldmark__8_828017176"/>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828017176"/>
      <w:bookmarkStart w:id="5" w:name="__Fieldmark__21_828017176"/>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828017176"/>
      <w:bookmarkStart w:id="7" w:name="__Fieldmark__22_828017176"/>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