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RESTRICTIVE AERI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rop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urp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cope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ption(s) to Extend 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ance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Binding Eff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old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2989547065"/>
      <w:bookmarkStart w:id="2" w:name="__Fieldmark__2_298954706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2989547065"/>
      <w:bookmarkStart w:id="4" w:name="__Fieldmark__3_298954706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2989547065"/>
      <w:bookmarkStart w:id="6" w:name="__Fieldmark__4_298954706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2989547065"/>
      <w:bookmarkStart w:id="8" w:name="__Fieldmark__5_298954706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Restrictive Aeri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6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