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1768208753"/>
            <w:bookmarkStart w:id="1" w:name="__Fieldmark__15_1768208753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1768208753"/>
            <w:bookmarkStart w:id="3" w:name="__Fieldmark__16_1768208753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1768208753"/>
            <w:bookmarkStart w:id="5" w:name="__Fieldmark__24_1768208753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1768208753"/>
            <w:bookmarkStart w:id="7" w:name="__Fieldmark__25_1768208753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1768208753"/>
            <w:bookmarkStart w:id="9" w:name="__Fieldmark__26_1768208753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1768208753"/>
            <w:bookmarkStart w:id="11" w:name="__Fieldmark__27_1768208753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1768208753"/>
            <w:bookmarkStart w:id="13" w:name="__Fieldmark__28_1768208753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1768208753"/>
            <w:bookmarkStart w:id="15" w:name="__Fieldmark__124_1768208753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1768208753"/>
            <w:bookmarkStart w:id="17" w:name="__Fieldmark__125_1768208753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1768208753"/>
            <w:bookmarkStart w:id="19" w:name="__Fieldmark__126_1768208753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1768208753"/>
            <w:bookmarkStart w:id="21" w:name="__Fieldmark__127_1768208753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1768208753"/>
            <w:bookmarkStart w:id="23" w:name="__Fieldmark__128_1768208753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