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4202959673"/>
            <w:bookmarkStart w:id="2" w:name="__Fieldmark__2_4202959673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4202959673"/>
            <w:bookmarkStart w:id="4" w:name="__Fieldmark__3_4202959673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4202959673"/>
            <w:bookmarkStart w:id="6" w:name="__Fieldmark__4_4202959673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4202959673"/>
            <w:bookmarkStart w:id="8" w:name="__Fieldmark__5_4202959673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4202959673"/>
            <w:bookmarkStart w:id="10" w:name="__Fieldmark__14_4202959673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4202959673"/>
            <w:bookmarkStart w:id="12" w:name="__Fieldmark__15_4202959673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4202959673"/>
            <w:bookmarkStart w:id="14" w:name="__Fieldmark__16_4202959673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4202959673"/>
            <w:bookmarkStart w:id="16" w:name="__Fieldmark__18_4202959673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4202959673"/>
            <w:bookmarkStart w:id="18" w:name="__Fieldmark__19_4202959673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4202959673"/>
            <w:bookmarkStart w:id="20" w:name="__Fieldmark__20_4202959673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4202959673"/>
            <w:bookmarkStart w:id="22" w:name="__Fieldmark__50_4202959673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4202959673"/>
            <w:bookmarkStart w:id="24" w:name="__Fieldmark__51_4202959673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4202959673"/>
            <w:bookmarkStart w:id="26" w:name="__Fieldmark__52_4202959673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4202959673"/>
            <w:bookmarkStart w:id="28" w:name="__Fieldmark__53_4202959673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4202959673"/>
            <w:bookmarkStart w:id="30" w:name="__Fieldmark__54_4202959673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593313548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718062732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216893995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420434609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051729119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908950693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10662929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582416816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892125008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4202959673"/>
            <w:bookmarkStart w:id="32" w:name="__Fieldmark__59_4202959673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4202959673"/>
            <w:bookmarkStart w:id="34" w:name="__Fieldmark__71_4202959673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4202959673"/>
            <w:bookmarkStart w:id="36" w:name="__Fieldmark__81_4202959673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4202959673"/>
            <w:bookmarkStart w:id="38" w:name="__Fieldmark__93_4202959673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4202959673"/>
            <w:bookmarkStart w:id="40" w:name="__Fieldmark__103_4202959673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4202959673"/>
            <w:bookmarkStart w:id="42" w:name="__Fieldmark__115_4202959673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4202959673"/>
            <w:bookmarkStart w:id="44" w:name="__Fieldmark__125_4202959673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4202959673"/>
            <w:bookmarkStart w:id="46" w:name="__Fieldmark__137_4202959673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4202959673"/>
            <w:bookmarkStart w:id="48" w:name="__Fieldmark__147_4202959673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4202959673"/>
            <w:bookmarkStart w:id="50" w:name="__Fieldmark__159_4202959673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4202959673"/>
            <w:bookmarkStart w:id="52" w:name="__Fieldmark__169_4202959673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4202959673"/>
            <w:bookmarkStart w:id="54" w:name="__Fieldmark__181_4202959673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4202959673"/>
            <w:bookmarkStart w:id="56" w:name="__Fieldmark__191_4202959673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4202959673"/>
            <w:bookmarkStart w:id="58" w:name="__Fieldmark__201_4202959673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4202959673"/>
            <w:bookmarkStart w:id="60" w:name="__Fieldmark__211_4202959673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4202959673"/>
            <w:bookmarkStart w:id="62" w:name="__Fieldmark__221_4202959673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4202959673"/>
            <w:bookmarkStart w:id="64" w:name="__Fieldmark__231_4202959673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4202959673"/>
            <w:bookmarkStart w:id="66" w:name="__Fieldmark__241_4202959673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4202959673"/>
            <w:bookmarkStart w:id="68" w:name="__Fieldmark__251_4202959673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4202959673"/>
            <w:bookmarkStart w:id="70" w:name="__Fieldmark__261_4202959673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4202959673"/>
            <w:bookmarkStart w:id="72" w:name="__Fieldmark__271_4202959673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