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653163473"/>
            <w:bookmarkStart w:id="1" w:name="__Fieldmark__6_3653163473"/>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653163473"/>
            <w:bookmarkStart w:id="3" w:name="__Fieldmark__7_3653163473"/>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653163473"/>
            <w:bookmarkStart w:id="5" w:name="__Fieldmark__8_3653163473"/>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