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515389800"/>
            <w:bookmarkStart w:id="1" w:name="__Fieldmark__0_51538980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515389800"/>
            <w:bookmarkStart w:id="3" w:name="__Fieldmark__1_51538980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845849771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