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04644081"/>
            <w:bookmarkStart w:id="1" w:name="__Fieldmark__0_3704644081"/>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3704644081"/>
            <w:bookmarkStart w:id="3" w:name="__Fieldmark__1_3704644081"/>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3704644081"/>
            <w:bookmarkStart w:id="5" w:name="__Fieldmark__2_3704644081"/>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3704644081"/>
            <w:bookmarkStart w:id="7" w:name="__Fieldmark__3_3704644081"/>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3704644081"/>
            <w:bookmarkStart w:id="9" w:name="__Fieldmark__10_3704644081"/>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3704644081"/>
            <w:bookmarkStart w:id="11" w:name="__Fieldmark__11_3704644081"/>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3704644081"/>
            <w:bookmarkStart w:id="13" w:name="__Fieldmark__12_3704644081"/>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3704644081"/>
            <w:bookmarkStart w:id="15" w:name="__Fieldmark__13_3704644081"/>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3704644081"/>
            <w:bookmarkStart w:id="17" w:name="__Fieldmark__14_3704644081"/>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3704644081"/>
            <w:bookmarkStart w:id="19" w:name="__Fieldmark__15_3704644081"/>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3704644081"/>
            <w:bookmarkStart w:id="21" w:name="__Fieldmark__17_3704644081"/>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3704644081"/>
            <w:bookmarkStart w:id="23" w:name="__Fieldmark__18_3704644081"/>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1012141192"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