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4135198664"/>
            <w:bookmarkStart w:id="1" w:name="__Fieldmark__0_4135198664"/>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4135198664"/>
            <w:bookmarkStart w:id="3" w:name="__Fieldmark__1_4135198664"/>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4135198664"/>
            <w:bookmarkStart w:id="5" w:name="__Fieldmark__6_4135198664"/>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4135198664"/>
            <w:bookmarkStart w:id="7" w:name="__Fieldmark__7_4135198664"/>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4135198664"/>
            <w:bookmarkStart w:id="9" w:name="__Fieldmark__9_4135198664"/>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4135198664"/>
            <w:bookmarkStart w:id="11" w:name="__Fieldmark__10_4135198664"/>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303087127"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4135198664"/>
            <w:bookmarkStart w:id="13" w:name="__Fieldmark__26_4135198664"/>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4135198664"/>
            <w:bookmarkStart w:id="15" w:name="__Fieldmark__27_4135198664"/>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4135198664"/>
            <w:bookmarkStart w:id="17" w:name="__Fieldmark__35_4135198664"/>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4135198664"/>
            <w:bookmarkStart w:id="19" w:name="__Fieldmark__36_4135198664"/>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4135198664"/>
            <w:bookmarkStart w:id="21" w:name="__Fieldmark__44_4135198664"/>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4135198664"/>
            <w:bookmarkStart w:id="23" w:name="__Fieldmark__45_4135198664"/>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4135198664"/>
            <w:bookmarkStart w:id="25" w:name="__Fieldmark__53_4135198664"/>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4135198664"/>
            <w:bookmarkStart w:id="27" w:name="__Fieldmark__54_4135198664"/>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4135198664"/>
            <w:bookmarkStart w:id="29" w:name="__Fieldmark__62_4135198664"/>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4135198664"/>
            <w:bookmarkStart w:id="31" w:name="__Fieldmark__63_4135198664"/>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4135198664"/>
            <w:bookmarkStart w:id="33" w:name="__Fieldmark__71_4135198664"/>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4135198664"/>
            <w:bookmarkStart w:id="35" w:name="__Fieldmark__72_4135198664"/>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4135198664"/>
            <w:bookmarkStart w:id="37" w:name="__Fieldmark__80_4135198664"/>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4135198664"/>
            <w:bookmarkStart w:id="39" w:name="__Fieldmark__81_4135198664"/>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