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8"/>
        <w:gridCol w:w="478"/>
        <w:gridCol w:w="576"/>
        <w:gridCol w:w="99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PECIAL TOOLING AND SPECIAL TEST EQUIPMENT)</w:t>
            </w:r>
          </w:p>
        </w:tc>
        <w:tc>
          <w:tcPr>
            <w:tcW w:w="61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542415386"/>
            <w:bookmarkStart w:id="1" w:name="__Fieldmark__0_254241538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542415386"/>
            <w:bookmarkStart w:id="3" w:name="__Fieldmark__1_254241538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ONTRACT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object w:dxaOrig="301" w:dyaOrig="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1191964462" r:id="rId2"/>
              </w:object>
            </w: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2)</w:t>
            </w:r>
          </w:p>
        </w:tc>
        <w:tc>
          <w:tcPr>
            <w:tcW w:w="153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2542415386"/>
            <w:bookmarkStart w:id="5" w:name="__Fieldmark__15_254241538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2542415386"/>
            <w:bookmarkStart w:id="7" w:name="__Fieldmark__16_254241538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4_2542415386"/>
            <w:bookmarkStart w:id="9" w:name="__Fieldmark__24_2542415386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2542415386"/>
            <w:bookmarkStart w:id="11" w:name="__Fieldmark__25_2542415386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3_2542415386"/>
            <w:bookmarkStart w:id="13" w:name="__Fieldmark__33_2542415386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4_2542415386"/>
            <w:bookmarkStart w:id="15" w:name="__Fieldmark__34_2542415386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2_2542415386"/>
            <w:bookmarkStart w:id="17" w:name="__Fieldmark__42_254241538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3_2542415386"/>
            <w:bookmarkStart w:id="19" w:name="__Fieldmark__43_2542415386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1_2542415386"/>
            <w:bookmarkStart w:id="21" w:name="__Fieldmark__51_2542415386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2_2542415386"/>
            <w:bookmarkStart w:id="23" w:name="__Fieldmark__52_2542415386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60_2542415386"/>
            <w:bookmarkStart w:id="25" w:name="__Fieldmark__60_2542415386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61_2542415386"/>
            <w:bookmarkStart w:id="27" w:name="__Fieldmark__61_2542415386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69_2542415386"/>
            <w:bookmarkStart w:id="29" w:name="__Fieldmark__69_2542415386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70_2542415386"/>
            <w:bookmarkStart w:id="31" w:name="__Fieldmark__70_2542415386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78_2542415386"/>
            <w:bookmarkStart w:id="33" w:name="__Fieldmark__78_2542415386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79_2542415386"/>
            <w:bookmarkStart w:id="35" w:name="__Fieldmark__79_2542415386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87_2542415386"/>
            <w:bookmarkStart w:id="37" w:name="__Fieldmark__87_2542415386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88_2542415386"/>
            <w:bookmarkStart w:id="39" w:name="__Fieldmark__88_2542415386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96_2542415386"/>
            <w:bookmarkStart w:id="41" w:name="__Fieldmark__96_2542415386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97_2542415386"/>
            <w:bookmarkStart w:id="43" w:name="__Fieldmark__97_2542415386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105_2542415386"/>
            <w:bookmarkStart w:id="45" w:name="__Fieldmark__105_2542415386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106_2542415386"/>
            <w:bookmarkStart w:id="47" w:name="__Fieldmark__106_2542415386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14_2542415386"/>
            <w:bookmarkStart w:id="49" w:name="__Fieldmark__114_2542415386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15_2542415386"/>
            <w:bookmarkStart w:id="51" w:name="__Fieldmark__115_2542415386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3_2542415386"/>
            <w:bookmarkStart w:id="53" w:name="__Fieldmark__123_2542415386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4_2542415386"/>
            <w:bookmarkStart w:id="55" w:name="__Fieldmark__124_2542415386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2_2542415386"/>
            <w:bookmarkStart w:id="57" w:name="__Fieldmark__132_2542415386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3_2542415386"/>
            <w:bookmarkStart w:id="59" w:name="__Fieldmark__133_2542415386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41_2542415386"/>
            <w:bookmarkStart w:id="61" w:name="__Fieldmark__141_2542415386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42_2542415386"/>
            <w:bookmarkStart w:id="63" w:name="__Fieldmark__142_2542415386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50_2542415386"/>
            <w:bookmarkStart w:id="65" w:name="__Fieldmark__150_2542415386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51_2542415386"/>
            <w:bookmarkStart w:id="67" w:name="__Fieldmark__151_2542415386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59_2542415386"/>
            <w:bookmarkStart w:id="69" w:name="__Fieldmark__159_2542415386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60_2542415386"/>
            <w:bookmarkStart w:id="71" w:name="__Fieldmark__160_2542415386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68_2542415386"/>
            <w:bookmarkStart w:id="73" w:name="__Fieldmark__168_2542415386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69_2542415386"/>
            <w:bookmarkStart w:id="75" w:name="__Fieldmark__169_2542415386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77_2542415386"/>
            <w:bookmarkStart w:id="77" w:name="__Fieldmark__177_2542415386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78_2542415386"/>
            <w:bookmarkStart w:id="79" w:name="__Fieldmark__178_2542415386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86_2542415386"/>
            <w:bookmarkStart w:id="81" w:name="__Fieldmark__186_2542415386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87_2542415386"/>
            <w:bookmarkStart w:id="83" w:name="__Fieldmark__187_2542415386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9:00Z</dcterms:created>
  <dc:creator/>
  <dc:description/>
  <cp:keywords/>
  <dc:language>en-US</dc:language>
  <cp:lastModifiedBy/>
  <dcterms:modified xsi:type="dcterms:W3CDTF">2012-03-08T15:19:00Z</dcterms:modified>
  <cp:revision>1</cp:revision>
  <dc:subject/>
  <dc:title/>
</cp:coreProperties>
</file>