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190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USE CHECKLIST: ANTENNA AND EQUIPMENT SPACE LEASE (NEW ACQUISITION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-IBR =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990"/>
        <w:gridCol w:w="900"/>
        <w:gridCol w:w="1170"/>
        <w:gridCol w:w="4050"/>
      </w:tblGrid>
      <w:tr>
        <w:trPr>
          <w:tblHeader w:val="true"/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 – OPEN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justment for Vacant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0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ices and Ut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Web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2858175892"/>
      <w:bookmarkStart w:id="3" w:name="__Fieldmark__2_2858175892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2858175892"/>
      <w:bookmarkStart w:id="5" w:name="__Fieldmark__3_2858175892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2858175892"/>
      <w:bookmarkStart w:id="7" w:name="__Fieldmark__4_2858175892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2858175892"/>
      <w:bookmarkStart w:id="9" w:name="__Fieldmark__5_2858175892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>
          <w:rFonts w:eastAsia="Calibri"/>
          <w:sz w:val="22"/>
          <w:szCs w:val="22"/>
        </w:rPr>
        <w:t xml:space="preserve">____ No corrective action required: __________________________        _____________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footerReference w:type="default" r:id="rId3"/>
      <w:type w:val="nextPage"/>
      <w:pgSz w:w="12240" w:h="15840"/>
      <w:pgMar w:left="1440" w:right="1440" w:gutter="0" w:header="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2.6.27.1 Clause Checklist: Antenna and Equipment Space Lease (New Acquisition) 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January 2018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07:00Z</dcterms:created>
  <dc:creator/>
  <dc:description/>
  <cp:keywords/>
  <dc:language>en-US</dc:language>
  <cp:lastModifiedBy/>
  <dcterms:modified xsi:type="dcterms:W3CDTF">2018-01-04T12:19:00Z</dcterms:modified>
  <cp:revision>1</cp:revision>
  <dc:subject/>
  <dc:title/>
</cp:coreProperties>
</file>