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275411280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NO PHONE AVAILABL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CERTIFICATION FORM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This form should only be used when land line phone service is not available at the government housing unit occupied by the employee; cellular phone service is not available in the unit and not available within 100 yards of the housing unit. Check all that apply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hone Service Not Available at the Housing Unit</w:t>
        <w:tab/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>Cellular Phone Service is Not Available at the Housing Unit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 xml:space="preserve">Cellular Phone Service Not Available Within 100 Yards 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ListParagraph"/>
        <w:ind w:left="144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>I swear and affirm the above to be true and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/>
      </w:pPr>
      <w:r>
        <w:rPr>
          <w:rFonts w:cs="Calibri" w:ascii="Calibri" w:hAnsi="Calibri"/>
        </w:rPr>
        <w:t>Tenant (Employee) Signature</w:t>
        <w:tab/>
        <w:tab/>
        <w:tab/>
        <w:t>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tatement Of On Site Designated Housing COR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ployee has been advised that when land line or cellular service becomes available at the housing unit, this adjustment will be discontinued. Employee is further advised that this is a sworn statement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using COR Signature</w:t>
        <w:tab/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</w:t>
        <w:tab/>
        <w:t>___________________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AA Service Area Tenant Manager</w:t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StrongEmphasis"/>
      </w:rPr>
      <w:t>8.3 No Phone Available Certification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January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41:00Z</dcterms:created>
  <dc:creator/>
  <dc:description/>
  <cp:keywords/>
  <dc:language>en-US</dc:language>
  <cp:lastModifiedBy/>
  <dcterms:modified xsi:type="dcterms:W3CDTF">2015-01-14T19:41:00Z</dcterms:modified>
  <cp:revision>1</cp:revision>
  <dc:subject/>
  <dc:title/>
</cp:coreProperties>
</file>