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GRANT PERMIT (FEDERAL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sed Premises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ee's Lia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enance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ag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ability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(Outgran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t Disput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Addr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c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ing Law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 to FAA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'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zardous Substanc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Liability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 for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t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564519577"/>
      <w:bookmarkStart w:id="3" w:name="__Fieldmark__2_56451957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564519577"/>
      <w:bookmarkStart w:id="5" w:name="__Fieldmark__3_56451957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564519577"/>
      <w:bookmarkStart w:id="7" w:name="__Fieldmark__4_564519577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564519577"/>
      <w:bookmarkStart w:id="9" w:name="__Fieldmark__5_56451957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9 Clause Checklist: Outgrant Permit (Federal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24:00Z</dcterms:created>
  <dc:creator/>
  <dc:description/>
  <cp:keywords/>
  <dc:language>en-US</dc:language>
  <cp:lastModifiedBy/>
  <dcterms:modified xsi:type="dcterms:W3CDTF">2017-10-19T11:33:00Z</dcterms:modified>
  <cp:revision>1</cp:revision>
  <dc:subject/>
  <dc:title/>
</cp:coreProperties>
</file>