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3900656023"/>
            <w:bookmarkStart w:id="1" w:name="__Fieldmark__1_3900656023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3900656023"/>
            <w:bookmarkStart w:id="3" w:name="__Fieldmark__2_3900656023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3900656023"/>
            <w:bookmarkStart w:id="5" w:name="__Fieldmark__3_3900656023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3900656023"/>
            <w:bookmarkStart w:id="7" w:name="__Fieldmark__4_390065602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3900656023"/>
            <w:bookmarkStart w:id="9" w:name="__Fieldmark__5_3900656023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3900656023"/>
            <w:bookmarkStart w:id="11" w:name="__Fieldmark__6_3900656023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3900656023"/>
            <w:bookmarkStart w:id="14" w:name="__Fieldmark__30_3900656023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3900656023"/>
            <w:bookmarkStart w:id="16" w:name="__Fieldmark__31_3900656023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