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LAUSE CHECKLIST: SMALL SPACE LEASE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NEW ACQUISITION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-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440"/>
        <w:gridCol w:w="333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Commenc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Commenc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840" w:leader="none"/>
              </w:tabs>
              <w:snapToGrid w:val="false"/>
              <w:spacing w:before="28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ivery and Condi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960" w:leader="none"/>
              </w:tabs>
              <w:snapToGrid w:val="false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ibility of the Lessor and Lessor's Architect/Engine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Costs in Excess of the Allow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Allowance in the Event of 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iquidated Damage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rtization Schedu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Unit Prices/Costs and Construction Schedu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nstruction Schedule and Acceptance of Tenant Improvement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Lessor)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Gov)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the Design Intent Draw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Budget Proposal for Design Intent Drawing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orking/Construction Draw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Working/Construction Docu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 Price Proposal Based on Construction Draw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of Tenant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Inspec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ess Repor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-Built Floor Plans After Occupanc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ir Balance Repor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lk-Through Inspection and Acceptance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asurement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New Constru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1543" w:leader="none"/>
              </w:tabs>
              <w:snapToGrid w:val="false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1303" w:leader="none"/>
              </w:tabs>
              <w:snapToGrid w:val="false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438439360"/>
      <w:bookmarkStart w:id="3" w:name="__Fieldmark__2_43843936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438439360"/>
      <w:bookmarkStart w:id="5" w:name="__Fieldmark__3_43843936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438439360"/>
      <w:bookmarkStart w:id="7" w:name="__Fieldmark__4_43843936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438439360"/>
      <w:bookmarkStart w:id="9" w:name="__Fieldmark__5_43843936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19.3 Clause Checklist: Small Space Lease (New Acquisition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5:00Z</dcterms:created>
  <dc:creator/>
  <dc:description/>
  <cp:keywords/>
  <dc:language>en-US</dc:language>
  <cp:lastModifiedBy/>
  <dcterms:modified xsi:type="dcterms:W3CDTF">2018-01-04T13:15:00Z</dcterms:modified>
  <cp:revision>1</cp:revision>
  <dc:subject/>
  <dc:title/>
</cp:coreProperties>
</file>