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USE CHECKLIST: SMALL SPACE LEASE (SUCCEEDING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87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7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6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325550678"/>
      <w:bookmarkStart w:id="3" w:name="__Fieldmark__2_132555067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325550678"/>
      <w:bookmarkStart w:id="5" w:name="__Fieldmark__3_132555067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325550678"/>
      <w:bookmarkStart w:id="7" w:name="__Fieldmark__4_132555067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325550678"/>
      <w:bookmarkStart w:id="9" w:name="__Fieldmark__5_132555067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4  Clause Checklist: Small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6:00Z</dcterms:created>
  <dc:creator/>
  <dc:description/>
  <cp:keywords/>
  <dc:language>en-US</dc:language>
  <cp:lastModifiedBy/>
  <dcterms:modified xsi:type="dcterms:W3CDTF">2018-01-04T13:37:00Z</dcterms:modified>
  <cp:revision>1</cp:revision>
  <dc:subject/>
  <dc:title/>
</cp:coreProperties>
</file>