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CLAUSE CHECKLIST: STANDARD SPACE LEASE </w:t>
              <w:br/>
              <w:t>(NEW ACQUISITION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900"/>
        <w:gridCol w:w="990"/>
        <w:gridCol w:w="1260"/>
        <w:gridCol w:w="3960"/>
      </w:tblGrid>
      <w:tr>
        <w:trPr>
          <w:tblHeader w:val="true"/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Commenc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Commenc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ivery and Condi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ibility of the Lessor and Lessor's Architect/Engine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Costs in Excess of the Allow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Allowance in the Event of Cancell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iquidated Damages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rtization Schedul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Unit Prices/Costs and Construction Schedul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nstruction Schedule and Acceptance of Tenant Improvements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Lesso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Govt)   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the Design Intent Draw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Budget Proposal for Design Intent Drawings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ing Construction Draw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Working/Construction Docu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 Price Proposal Based on Construction Draw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of Tenant Improv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Inspectio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ess Repor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-Built Floor Plans After Occupanc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ir Balance Repor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lk-Through Inspection and Acceptance of Spa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asurement of Spa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New Construc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igh Performance Sustainable Building (HPSB)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een Label Certification for Sustainability Verific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2802377301"/>
      <w:bookmarkStart w:id="3" w:name="__Fieldmark__2_280237730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802377301"/>
      <w:bookmarkStart w:id="5" w:name="__Fieldmark__3_280237730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2802377301"/>
      <w:bookmarkStart w:id="7" w:name="__Fieldmark__4_280237730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2802377301"/>
      <w:bookmarkStart w:id="9" w:name="__Fieldmark__5_280237730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_____________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Date</w:t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/>
    </w:pPr>
    <w:r>
      <w:rPr/>
      <w:t xml:space="preserve">2.6.19.1 Standard Space Lease (New) Clause Review Checklist </w:t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sz w:val="20"/>
        <w:szCs w:val="20"/>
      </w:rPr>
    </w:pPr>
    <w:r>
      <w:rPr>
        <w:sz w:val="20"/>
        <w:szCs w:val="20"/>
      </w:rPr>
      <w:t>January 2018</w:t>
    </w:r>
  </w:p>
  <w:p>
    <w:pPr>
      <w:pStyle w:val="Footer"/>
      <w:pBdr>
        <w:top w:val="thinThickSmallGap" w:sz="24" w:space="1" w:color="622423"/>
      </w:pBdr>
      <w:tabs>
        <w:tab w:val="clear" w:pos="720"/>
        <w:tab w:val="left" w:pos="1170" w:leader="none"/>
        <w:tab w:val="left" w:pos="5109" w:leader="none"/>
        <w:tab w:val="right" w:pos="9360" w:leader="none"/>
      </w:tabs>
      <w:rPr>
        <w:rFonts w:ascii="Cambria" w:hAnsi="Cambria" w:cs="Cambria"/>
      </w:rPr>
    </w:pPr>
    <w:r>
      <w:rPr>
        <w:sz w:val="20"/>
        <w:szCs w:val="20"/>
      </w:rPr>
      <w:t>OMB Control No. 2120-0595</w:t>
    </w:r>
    <w:r>
      <w:rPr>
        <w:rFonts w:cs="Cambria" w:ascii="Cambria" w:hAnsi="Cambria"/>
      </w:rPr>
      <w:tab/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Normal"/>
      <w:ind w:left="-720" w:right="-72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1:00Z</dcterms:created>
  <dc:creator/>
  <dc:description/>
  <cp:keywords/>
  <dc:language>en-US</dc:language>
  <cp:lastModifiedBy/>
  <dcterms:modified xsi:type="dcterms:W3CDTF">2018-01-04T13:38:00Z</dcterms:modified>
  <cp:revision>1</cp:revision>
  <dc:subject/>
  <dc:title/>
</cp:coreProperties>
</file>