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LE CHECKLIST: STANDARD SPACE LEAS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3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1340"/>
        <w:gridCol w:w="4294"/>
      </w:tblGrid>
      <w:tr>
        <w:trPr>
          <w:tblHeader w:val="true"/>
          <w:trHeight w:val="555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le Checklist &amp; Form with QA Approv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ith QA Approv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with certific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mpany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ppel Certificate(s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ion of Seismic Compliance For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al Barriers Act Accessibility Standard (ABAAS) Compliance Report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(Personnel &amp; Facility) Form 1600.7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ce Safety and Environmental Form </w:t>
              <w:br/>
              <w:t>OR Occupancy Permit / Certificate of Occupancy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vironmental Documentation (to include Lessor info i.e.  LEED, Energy Star certification, etc. and EDDA Waiver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(s) with SLA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Fiscal year payments (PRs, Mods, DO/TOs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pproval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Entry Confirm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Evaluation For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record OR RECO’s signed exemp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Communication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S 3 &amp; 4 – CORRESPONDENCE AND COMMUNICATION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st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 or Continuing Need Statement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Real Estate Management System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(Real Estate Tracking System) note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and Concurrence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P (Space Solution Proposal) or SSP Waiver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Analysi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DA (Rural Development Act) Form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6 – DRAWINGS / UTILITIES / MISC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photos, miscellaneous info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 Document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Account Information (if contracted directly by FAA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>2.6.20.2 File Checklist: Standard Space Lease (Succeeding)</w:t>
    </w:r>
  </w:p>
  <w:p>
    <w:pPr>
      <w:pStyle w:val="Normal"/>
      <w:ind w:left="-720" w:hanging="0"/>
      <w:rPr>
        <w:rStyle w:val="PageNumber"/>
      </w:rPr>
    </w:pPr>
    <w:r>
      <w:rPr>
        <w:rStyle w:val="PageNumber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3:00Z</dcterms:created>
  <dc:creator/>
  <dc:description/>
  <cp:keywords/>
  <dc:language>en-US</dc:language>
  <cp:lastModifiedBy/>
  <dcterms:modified xsi:type="dcterms:W3CDTF">2017-10-19T13:17:00Z</dcterms:modified>
  <cp:revision>1</cp:revision>
  <dc:subject/>
  <dc:title/>
</cp:coreProperties>
</file>