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3634788087"/>
            <w:bookmarkStart w:id="1" w:name="__Fieldmark__7_3634788087"/>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3634788087"/>
            <w:bookmarkStart w:id="3" w:name="__Fieldmark__8_3634788087"/>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3634788087"/>
      <w:bookmarkStart w:id="5" w:name="__Fieldmark__21_3634788087"/>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3634788087"/>
      <w:bookmarkStart w:id="7" w:name="__Fieldmark__22_3634788087"/>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