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RESTRICTIVE AERI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rop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Purp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cope of Ea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ption(s) to Extend Te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ancel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Binding Eff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old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1266456832"/>
      <w:bookmarkStart w:id="2" w:name="__Fieldmark__2_1266456832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1266456832"/>
      <w:bookmarkStart w:id="4" w:name="__Fieldmark__3_1266456832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1266456832"/>
      <w:bookmarkStart w:id="6" w:name="__Fieldmark__4_126645683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1266456832"/>
      <w:bookmarkStart w:id="8" w:name="__Fieldmark__5_126645683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Restrictive Aeri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6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