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846529649"/>
            <w:bookmarkStart w:id="1" w:name="__Fieldmark__7_84652964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846529649"/>
            <w:bookmarkStart w:id="3" w:name="__Fieldmark__8_84652964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846529649"/>
            <w:bookmarkStart w:id="5" w:name="__Fieldmark__11_84652964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846529649"/>
            <w:bookmarkStart w:id="7" w:name="__Fieldmark__12_84652964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846529649"/>
            <w:bookmarkStart w:id="9" w:name="__Fieldmark__13_84652964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846529649"/>
            <w:bookmarkStart w:id="11" w:name="__Fieldmark__14_84652964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846529649"/>
            <w:bookmarkStart w:id="13" w:name="__Fieldmark__18_84652964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846529649"/>
            <w:bookmarkStart w:id="15" w:name="__Fieldmark__19_84652964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846529649"/>
            <w:bookmarkStart w:id="17" w:name="__Fieldmark__27_846529649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846529649"/>
            <w:bookmarkStart w:id="19" w:name="__Fieldmark__86_846529649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846529649"/>
            <w:bookmarkStart w:id="21" w:name="__Fieldmark__88_846529649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846529649"/>
            <w:bookmarkStart w:id="23" w:name="__Fieldmark__93_846529649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846529649"/>
            <w:bookmarkStart w:id="25" w:name="__Fieldmark__94_846529649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846529649"/>
            <w:bookmarkStart w:id="27" w:name="__Fieldmark__95_846529649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846529649"/>
            <w:bookmarkStart w:id="29" w:name="__Fieldmark__96_846529649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846529649"/>
            <w:bookmarkStart w:id="31" w:name="__Fieldmark__97_846529649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846529649"/>
            <w:bookmarkStart w:id="33" w:name="__Fieldmark__99_846529649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846529649"/>
            <w:bookmarkStart w:id="35" w:name="__Fieldmark__100_846529649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