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1969905329"/>
            <w:bookmarkStart w:id="1" w:name="__Fieldmark__12_1969905329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1969905329"/>
            <w:bookmarkStart w:id="3" w:name="__Fieldmark__14_1969905329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1969905329"/>
            <w:bookmarkStart w:id="5" w:name="__Fieldmark__15_1969905329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1969905329"/>
            <w:bookmarkStart w:id="7" w:name="__Fieldmark__16_1969905329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1969905329"/>
            <w:bookmarkStart w:id="9" w:name="__Fieldmark__17_1969905329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1969905329"/>
            <w:bookmarkStart w:id="11" w:name="__Fieldmark__18_1969905329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1969905329"/>
            <w:bookmarkStart w:id="13" w:name="__Fieldmark__19_1969905329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1969905329"/>
            <w:bookmarkStart w:id="15" w:name="__Fieldmark__20_1969905329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1969905329"/>
            <w:bookmarkStart w:id="17" w:name="__Fieldmark__21_1969905329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1969905329"/>
            <w:bookmarkStart w:id="19" w:name="__Fieldmark__24_1969905329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1969905329"/>
            <w:bookmarkStart w:id="21" w:name="__Fieldmark__25_1969905329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1969905329"/>
            <w:bookmarkStart w:id="23" w:name="__Fieldmark__26_1969905329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1969905329"/>
            <w:bookmarkStart w:id="25" w:name="__Fieldmark__27_1969905329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1969905329"/>
            <w:bookmarkStart w:id="27" w:name="__Fieldmark__28_1969905329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1969905329"/>
            <w:bookmarkStart w:id="29" w:name="__Fieldmark__29_1969905329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1969905329"/>
            <w:bookmarkStart w:id="31" w:name="__Fieldmark__30_1969905329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1969905329"/>
            <w:bookmarkStart w:id="33" w:name="__Fieldmark__31_1969905329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1969905329"/>
            <w:bookmarkStart w:id="35" w:name="__Fieldmark__32_1969905329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1969905329"/>
            <w:bookmarkStart w:id="37" w:name="__Fieldmark__33_1969905329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1969905329"/>
            <w:bookmarkStart w:id="39" w:name="__Fieldmark__34_1969905329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1969905329"/>
            <w:bookmarkStart w:id="41" w:name="__Fieldmark__35_1969905329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1969905329"/>
            <w:bookmarkStart w:id="43" w:name="__Fieldmark__36_1969905329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1969905329"/>
            <w:bookmarkStart w:id="45" w:name="__Fieldmark__37_1969905329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1969905329"/>
            <w:bookmarkStart w:id="47" w:name="__Fieldmark__38_1969905329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1969905329"/>
            <w:bookmarkStart w:id="49" w:name="__Fieldmark__39_1969905329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1969905329"/>
            <w:bookmarkStart w:id="51" w:name="__Fieldmark__40_1969905329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1969905329"/>
            <w:bookmarkStart w:id="53" w:name="__Fieldmark__41_1969905329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1969905329"/>
            <w:bookmarkStart w:id="55" w:name="__Fieldmark__42_1969905329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1969905329"/>
            <w:bookmarkStart w:id="57" w:name="__Fieldmark__43_1969905329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1969905329"/>
            <w:bookmarkStart w:id="59" w:name="__Fieldmark__44_1969905329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1969905329"/>
            <w:bookmarkStart w:id="61" w:name="__Fieldmark__45_1969905329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1969905329"/>
            <w:bookmarkStart w:id="63" w:name="__Fieldmark__46_1969905329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1969905329"/>
            <w:bookmarkStart w:id="65" w:name="__Fieldmark__47_1969905329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1969905329"/>
            <w:bookmarkStart w:id="67" w:name="__Fieldmark__48_1969905329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1969905329"/>
            <w:bookmarkStart w:id="69" w:name="__Fieldmark__49_1969905329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1969905329"/>
            <w:bookmarkStart w:id="71" w:name="__Fieldmark__50_1969905329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1969905329"/>
            <w:bookmarkStart w:id="73" w:name="__Fieldmark__51_1969905329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1969905329"/>
            <w:bookmarkStart w:id="75" w:name="__Fieldmark__52_1969905329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1969905329"/>
            <w:bookmarkStart w:id="77" w:name="__Fieldmark__53_1969905329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1969905329"/>
            <w:bookmarkStart w:id="79" w:name="__Fieldmark__54_1969905329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1969905329"/>
            <w:bookmarkStart w:id="81" w:name="__Fieldmark__55_1969905329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1969905329"/>
            <w:bookmarkStart w:id="83" w:name="__Fieldmark__56_1969905329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1969905329"/>
            <w:bookmarkStart w:id="85" w:name="__Fieldmark__57_1969905329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1969905329"/>
            <w:bookmarkStart w:id="87" w:name="__Fieldmark__58_1969905329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1969905329"/>
            <w:bookmarkStart w:id="89" w:name="__Fieldmark__59_1969905329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1969905329"/>
            <w:bookmarkStart w:id="91" w:name="__Fieldmark__60_1969905329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1969905329"/>
            <w:bookmarkStart w:id="93" w:name="__Fieldmark__61_1969905329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1969905329"/>
            <w:bookmarkStart w:id="95" w:name="__Fieldmark__62_1969905329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1969905329"/>
            <w:bookmarkStart w:id="97" w:name="__Fieldmark__63_1969905329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1969905329"/>
            <w:bookmarkStart w:id="99" w:name="__Fieldmark__64_1969905329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1969905329"/>
            <w:bookmarkStart w:id="101" w:name="__Fieldmark__65_1969905329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1969905329"/>
            <w:bookmarkStart w:id="103" w:name="__Fieldmark__66_1969905329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1969905329"/>
            <w:bookmarkStart w:id="105" w:name="__Fieldmark__67_1969905329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1969905329"/>
            <w:bookmarkStart w:id="107" w:name="__Fieldmark__68_1969905329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1969905329"/>
            <w:bookmarkStart w:id="109" w:name="__Fieldmark__69_1969905329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1969905329"/>
            <w:bookmarkStart w:id="111" w:name="__Fieldmark__71_1969905329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1969905329"/>
            <w:bookmarkStart w:id="113" w:name="__Fieldmark__73_1969905329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1969905329"/>
            <w:bookmarkStart w:id="115" w:name="__Fieldmark__75_1969905329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1969905329"/>
            <w:bookmarkStart w:id="117" w:name="__Fieldmark__77_1969905329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1969905329"/>
            <w:bookmarkStart w:id="119" w:name="__Fieldmark__79_1969905329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1969905329"/>
            <w:bookmarkStart w:id="121" w:name="__Fieldmark__81_1969905329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1969905329"/>
            <w:bookmarkStart w:id="123" w:name="__Fieldmark__83_1969905329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1969905329"/>
            <w:bookmarkStart w:id="125" w:name="__Fieldmark__85_1969905329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1969905329"/>
            <w:bookmarkStart w:id="127" w:name="__Fieldmark__87_1969905329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1969905329"/>
            <w:bookmarkStart w:id="129" w:name="__Fieldmark__89_1969905329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1969905329"/>
            <w:bookmarkStart w:id="131" w:name="__Fieldmark__91_1969905329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