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3980938273"/>
            <w:bookmarkStart w:id="2" w:name="__Fieldmark__2_3980938273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3980938273"/>
            <w:bookmarkStart w:id="4" w:name="__Fieldmark__3_3980938273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3980938273"/>
            <w:bookmarkStart w:id="6" w:name="__Fieldmark__4_3980938273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3980938273"/>
            <w:bookmarkStart w:id="8" w:name="__Fieldmark__5_3980938273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3980938273"/>
            <w:bookmarkStart w:id="10" w:name="__Fieldmark__14_3980938273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3980938273"/>
            <w:bookmarkStart w:id="12" w:name="__Fieldmark__15_3980938273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3980938273"/>
            <w:bookmarkStart w:id="14" w:name="__Fieldmark__16_3980938273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3980938273"/>
            <w:bookmarkStart w:id="16" w:name="__Fieldmark__18_3980938273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3980938273"/>
            <w:bookmarkStart w:id="18" w:name="__Fieldmark__19_3980938273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3980938273"/>
            <w:bookmarkStart w:id="20" w:name="__Fieldmark__20_3980938273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3980938273"/>
            <w:bookmarkStart w:id="22" w:name="__Fieldmark__50_3980938273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3980938273"/>
            <w:bookmarkStart w:id="24" w:name="__Fieldmark__51_3980938273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3980938273"/>
            <w:bookmarkStart w:id="26" w:name="__Fieldmark__52_3980938273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3980938273"/>
            <w:bookmarkStart w:id="28" w:name="__Fieldmark__53_3980938273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3980938273"/>
            <w:bookmarkStart w:id="30" w:name="__Fieldmark__54_3980938273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1048452953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134700562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984880900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1982351907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270665993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1495697096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405054142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1955924886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1919937274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3980938273"/>
            <w:bookmarkStart w:id="32" w:name="__Fieldmark__59_3980938273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3980938273"/>
            <w:bookmarkStart w:id="34" w:name="__Fieldmark__71_3980938273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3980938273"/>
            <w:bookmarkStart w:id="36" w:name="__Fieldmark__81_3980938273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3980938273"/>
            <w:bookmarkStart w:id="38" w:name="__Fieldmark__93_3980938273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3980938273"/>
            <w:bookmarkStart w:id="40" w:name="__Fieldmark__103_3980938273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3980938273"/>
            <w:bookmarkStart w:id="42" w:name="__Fieldmark__115_3980938273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3980938273"/>
            <w:bookmarkStart w:id="44" w:name="__Fieldmark__125_3980938273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3980938273"/>
            <w:bookmarkStart w:id="46" w:name="__Fieldmark__137_3980938273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3980938273"/>
            <w:bookmarkStart w:id="48" w:name="__Fieldmark__147_3980938273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3980938273"/>
            <w:bookmarkStart w:id="50" w:name="__Fieldmark__159_3980938273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3980938273"/>
            <w:bookmarkStart w:id="52" w:name="__Fieldmark__169_3980938273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3980938273"/>
            <w:bookmarkStart w:id="54" w:name="__Fieldmark__181_3980938273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3980938273"/>
            <w:bookmarkStart w:id="56" w:name="__Fieldmark__191_3980938273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3980938273"/>
            <w:bookmarkStart w:id="58" w:name="__Fieldmark__201_3980938273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3980938273"/>
            <w:bookmarkStart w:id="60" w:name="__Fieldmark__211_3980938273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3980938273"/>
            <w:bookmarkStart w:id="62" w:name="__Fieldmark__221_3980938273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3980938273"/>
            <w:bookmarkStart w:id="64" w:name="__Fieldmark__231_3980938273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3980938273"/>
            <w:bookmarkStart w:id="66" w:name="__Fieldmark__241_3980938273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3980938273"/>
            <w:bookmarkStart w:id="68" w:name="__Fieldmark__251_3980938273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3980938273"/>
            <w:bookmarkStart w:id="70" w:name="__Fieldmark__261_3980938273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3980938273"/>
            <w:bookmarkStart w:id="72" w:name="__Fieldmark__271_3980938273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