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3486875352"/>
            <w:bookmarkStart w:id="1" w:name="__Fieldmark__3_3486875352"/>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3486875352"/>
            <w:bookmarkStart w:id="3" w:name="__Fieldmark__4_3486875352"/>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3486875352"/>
            <w:bookmarkStart w:id="5" w:name="__Fieldmark__5_3486875352"/>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