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49482337"/>
            <w:bookmarkStart w:id="1" w:name="__Fieldmark__0_4049482337"/>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4049482337"/>
            <w:bookmarkStart w:id="3" w:name="__Fieldmark__1_4049482337"/>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4049482337"/>
            <w:bookmarkStart w:id="5" w:name="__Fieldmark__2_4049482337"/>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4049482337"/>
            <w:bookmarkStart w:id="7" w:name="__Fieldmark__3_4049482337"/>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4049482337"/>
            <w:bookmarkStart w:id="9" w:name="__Fieldmark__10_4049482337"/>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4049482337"/>
            <w:bookmarkStart w:id="11" w:name="__Fieldmark__11_4049482337"/>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4049482337"/>
            <w:bookmarkStart w:id="13" w:name="__Fieldmark__12_4049482337"/>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4049482337"/>
            <w:bookmarkStart w:id="15" w:name="__Fieldmark__13_4049482337"/>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4049482337"/>
            <w:bookmarkStart w:id="17" w:name="__Fieldmark__14_4049482337"/>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4049482337"/>
            <w:bookmarkStart w:id="19" w:name="__Fieldmark__15_4049482337"/>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4049482337"/>
            <w:bookmarkStart w:id="21" w:name="__Fieldmark__17_4049482337"/>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4049482337"/>
            <w:bookmarkStart w:id="23" w:name="__Fieldmark__18_4049482337"/>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1819896181"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