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6"/>
        <w:gridCol w:w="486"/>
        <w:gridCol w:w="1587"/>
        <w:gridCol w:w="1329"/>
        <w:gridCol w:w="1107"/>
        <w:gridCol w:w="837"/>
        <w:gridCol w:w="990"/>
        <w:gridCol w:w="450"/>
        <w:gridCol w:w="768"/>
        <w:gridCol w:w="222"/>
        <w:gridCol w:w="900"/>
        <w:gridCol w:w="705"/>
        <w:gridCol w:w="465"/>
        <w:gridCol w:w="1332"/>
        <w:gridCol w:w="30"/>
        <w:gridCol w:w="1158"/>
        <w:gridCol w:w="221"/>
        <w:gridCol w:w="1039"/>
      </w:tblGrid>
      <w:tr>
        <w:trPr>
          <w:trHeight w:val="360" w:hRule="exact"/>
        </w:trPr>
        <w:tc>
          <w:tcPr>
            <w:tcW w:w="852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VENTORY SCHEDULE B - CONTINUATION SHEET</w:t>
            </w:r>
          </w:p>
        </w:tc>
        <w:tc>
          <w:tcPr>
            <w:tcW w:w="607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74" w:leader="none"/>
                <w:tab w:val="left" w:pos="1554" w:leader="none"/>
              </w:tabs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>TYPE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0_3413607828"/>
            <w:bookmarkStart w:id="1" w:name="__Fieldmark__0_3413607828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_3413607828"/>
            <w:bookmarkStart w:id="3" w:name="__Fieldmark__1_3413607828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NONTERMINATION</w:t>
            </w:r>
          </w:p>
        </w:tc>
      </w:tr>
      <w:tr>
        <w:trPr>
          <w:trHeight w:val="720" w:hRule="exact"/>
        </w:trPr>
        <w:tc>
          <w:tcPr>
            <w:tcW w:w="14598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INVENTORY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2880" w:leader="none"/>
                <w:tab w:val="left" w:pos="5310" w:leader="none"/>
                <w:tab w:val="left" w:pos="8640" w:leader="none"/>
                <w:tab w:val="left" w:pos="11520" w:leader="none"/>
              </w:tabs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W MATERIALS</w:t>
              <w:tab/>
              <w:tab/>
              <w:t>FINISHE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5040" w:leader="none"/>
                <w:tab w:val="left" w:pos="7200" w:leader="none"/>
                <w:tab w:val="left" w:pos="9720" w:leader="none"/>
                <w:tab w:val="left" w:pos="12240" w:leader="none"/>
              </w:tabs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2_3413607828"/>
            <w:bookmarkStart w:id="5" w:name="__Fieldmark__2_3413607828"/>
            <w:bookmarkEnd w:id="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(Other than metals)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3_3413607828"/>
            <w:bookmarkStart w:id="7" w:name="__Fieldmark__3_3413607828"/>
            <w:bookmarkEnd w:id="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PURCHASED PAR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4_3413607828"/>
            <w:bookmarkStart w:id="9" w:name="__Fieldmark__4_3413607828"/>
            <w:bookmarkEnd w:id="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COMPONEN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5_3413607828"/>
            <w:bookmarkStart w:id="11" w:name="__Fieldmark__5_3413607828"/>
            <w:bookmarkEnd w:id="1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FINISHED PRODUC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6_3413607828"/>
            <w:bookmarkStart w:id="13" w:name="__Fieldmark__6_3413607828"/>
            <w:bookmarkEnd w:id="1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PLANT EQUIPM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7_3413607828"/>
            <w:bookmarkStart w:id="15" w:name="__Fieldmark__7_3413607828"/>
            <w:bookmarkEnd w:id="1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MISCELLAENOUS</w:t>
            </w:r>
          </w:p>
        </w:tc>
      </w:tr>
      <w:tr>
        <w:trPr>
          <w:trHeight w:val="660" w:hRule="exact"/>
        </w:trPr>
        <w:tc>
          <w:tcPr>
            <w:tcW w:w="304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045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PERTY CLASSIFICI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 OF PAGE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CRIPTION</w:t>
            </w:r>
          </w:p>
        </w:tc>
        <w:tc>
          <w:tcPr>
            <w:tcW w:w="4392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STS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 CONTRACT-ING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NO.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ITEM DESCRIPTION</w:t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GOVERNMENT PART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R DRAW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NUMBER AND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REVISION NUMBER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YPE OF PACK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ulk, bbls, crates,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etc.)</w:t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object w:dxaOrig="271" w:dyaOrig="7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55pt;height:35.85pt" filled="f" o:ole="">
                  <v:imagedata r:id="rId3" o:title=""/>
                </v:shape>
                <o:OLEObject Type="Embed" ProgID="" ShapeID="ole_rId2" DrawAspect="Content" ObjectID="_739074118" r:id="rId2"/>
              </w:objec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ITY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MEASURE</w:t>
            </w:r>
          </w:p>
        </w:tc>
        <w:tc>
          <w:tcPr>
            <w:tcW w:w="25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S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(For furnished product,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how contract pric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instead of cost)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FER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 CONTRACT-ING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</w:tc>
        <w:tc>
          <w:tcPr>
            <w:tcW w:w="13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OTAL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Heading1"/>
              <w:spacing w:before="20" w:after="20"/>
              <w:rPr/>
            </w:pPr>
            <w:r>
              <w:rPr/>
              <w:t>AGENCY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  <w:tc>
          <w:tcPr>
            <w:tcW w:w="4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19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1)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2)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right="-5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1)</w:t>
            </w:r>
          </w:p>
        </w:tc>
        <w:tc>
          <w:tcPr>
            <w:tcW w:w="11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)</w:t>
            </w:r>
          </w:p>
        </w:tc>
        <w:tc>
          <w:tcPr>
            <w:tcW w:w="14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)</w:t>
            </w:r>
          </w:p>
        </w:tc>
        <w:tc>
          <w:tcPr>
            <w:tcW w:w="10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9) FAA Template No. 52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5:00Z</dcterms:created>
  <dc:creator/>
  <dc:description/>
  <cp:keywords/>
  <dc:language>en-US</dc:language>
  <cp:lastModifiedBy/>
  <dcterms:modified xsi:type="dcterms:W3CDTF">2012-03-08T15:15:00Z</dcterms:modified>
  <cp:revision>1</cp:revision>
  <dc:subject/>
  <dc:title/>
</cp:coreProperties>
</file>