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540" w:leader="none"/>
        </w:tabs>
        <w:ind w:left="-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12457430" cy="45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66" r="-4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743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spacing w:lineRule="auto" w:line="240" w:before="0" w:after="0"/>
        <w:ind w:left="720" w:hanging="720"/>
        <w:rPr>
          <w:u w:val="single"/>
        </w:rPr>
      </w:pPr>
      <w:r>
        <w:rPr/>
        <w:t>Section I:  Description of the Space and Services</w:t>
      </w:r>
    </w:p>
    <w:p>
      <w:pPr>
        <w:pStyle w:val="Normal"/>
        <w:ind w:hanging="27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Description of Space </w:t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3648"/>
        <w:gridCol w:w="3420"/>
      </w:tblGrid>
      <w:tr>
        <w:trPr/>
        <w:tc>
          <w:tcPr>
            <w:tcW w:w="3732" w:type="dxa"/>
            <w:tcBorders/>
          </w:tcPr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0" w:name="__Fieldmark__0_3694478034"/>
            <w:bookmarkStart w:id="1" w:name="__Fieldmark__0_3694478034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Address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" w:name="__Fieldmark__1_3694478034"/>
            <w:bookmarkStart w:id="3" w:name="__Fieldmark__1_3694478034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Term Commencement Date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" w:name="__Fieldmark__2_3694478034"/>
            <w:bookmarkStart w:id="5" w:name="__Fieldmark__2_3694478034"/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Usable Square Feet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" w:name="__Fieldmark__3_3694478034"/>
            <w:bookmarkStart w:id="7" w:name="__Fieldmark__3_3694478034"/>
            <w:bookmarkEnd w:id="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Rentable Square Feet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8" w:name="__Fieldmark__4_3694478034"/>
            <w:bookmarkStart w:id="9" w:name="__Fieldmark__4_3694478034"/>
            <w:bookmarkEnd w:id="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Common Square Feet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0" w:name="__Fieldmark__5_3694478034"/>
            <w:bookmarkStart w:id="11" w:name="__Fieldmark__5_3694478034"/>
            <w:bookmarkEnd w:id="1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pecial Use Square Feet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2" w:name="__Fieldmark__6_3694478034"/>
            <w:bookmarkStart w:id="13" w:name="__Fieldmark__6_3694478034"/>
            <w:bookmarkEnd w:id="1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Joint Use Square Feet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4" w:name="__Fieldmark__7_3694478034"/>
            <w:bookmarkStart w:id="15" w:name="__Fieldmark__7_3694478034"/>
            <w:bookmarkEnd w:id="1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% of Occupancy 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6" w:name="__Fieldmark__8_3694478034"/>
            <w:bookmarkStart w:id="17" w:name="__Fieldmark__8_3694478034"/>
            <w:bookmarkEnd w:id="1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Use of Antennas (roof, ground)</w:t>
            </w:r>
          </w:p>
        </w:tc>
      </w:tr>
      <w:tr>
        <w:trPr>
          <w:trHeight w:val="77" w:hRule="atLeast"/>
        </w:trPr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8" w:name="__Fieldmark__9_3694478034"/>
            <w:bookmarkStart w:id="19" w:name="__Fieldmark__9_3694478034"/>
            <w:bookmarkEnd w:id="1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# Parking Spots (if applicable)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0" w:name="__Fieldmark__10_3694478034"/>
            <w:bookmarkStart w:id="21" w:name="__Fieldmark__10_3694478034"/>
            <w:bookmarkEnd w:id="2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tructure or Unstructured  Parking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2" w:name="__Fieldmark__11_3694478034"/>
            <w:bookmarkStart w:id="23" w:name="__Fieldmark__11_3694478034"/>
            <w:bookmarkEnd w:id="2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Inside Parking (if applicable) </w:t>
            </w:r>
          </w:p>
        </w:tc>
      </w:tr>
      <w:tr>
        <w:trPr>
          <w:trHeight w:val="77" w:hRule="atLeast"/>
        </w:trPr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4" w:name="__Fieldmark__12_3694478034"/>
            <w:bookmarkStart w:id="25" w:name="__Fieldmark__12_3694478034"/>
            <w:bookmarkEnd w:id="2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torage Space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6" w:name="__Fieldmark__13_3694478034"/>
            <w:bookmarkStart w:id="27" w:name="__Fieldmark__13_3694478034"/>
            <w:bookmarkEnd w:id="2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Firm Term Agreement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8" w:name="__Fieldmark__14_3694478034"/>
            <w:bookmarkStart w:id="29" w:name="__Fieldmark__14_3694478034"/>
            <w:bookmarkEnd w:id="2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Renewal Term  </w:t>
            </w:r>
          </w:p>
        </w:tc>
      </w:tr>
      <w:tr>
        <w:trPr>
          <w:trHeight w:val="77" w:hRule="atLeast"/>
        </w:trPr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270"/>
        <w:rPr/>
      </w:pPr>
      <w:r>
        <w:rPr/>
        <w:t xml:space="preserve">Description of Services </w:t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3648"/>
        <w:gridCol w:w="3420"/>
      </w:tblGrid>
      <w:tr>
        <w:trPr/>
        <w:tc>
          <w:tcPr>
            <w:tcW w:w="3732" w:type="dxa"/>
            <w:tcBorders/>
          </w:tcPr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0" w:name="__Fieldmark__15_3694478034"/>
            <w:bookmarkStart w:id="31" w:name="__Fieldmark__15_3694478034"/>
            <w:bookmarkEnd w:id="3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ervices Included in Operating Cost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2" w:name="__Fieldmark__16_3694478034"/>
            <w:bookmarkStart w:id="33" w:name="__Fieldmark__16_3694478034"/>
            <w:bookmarkEnd w:id="3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Building Maintenance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4" w:name="__Fieldmark__17_3694478034"/>
            <w:bookmarkStart w:id="35" w:name="__Fieldmark__17_3694478034"/>
            <w:bookmarkEnd w:id="3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pace Modernization Services 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6" w:name="__Fieldmark__18_3694478034"/>
            <w:bookmarkStart w:id="37" w:name="__Fieldmark__18_3694478034"/>
            <w:bookmarkEnd w:id="3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DHS Security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390" w:right="-108" w:hanging="45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8" w:name="__Fieldmark__19_3694478034"/>
            <w:bookmarkStart w:id="39" w:name="__Fieldmark__19_3694478034"/>
            <w:bookmarkEnd w:id="3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tandard Level of Service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ind w:left="432" w:hanging="4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432" w:hanging="43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0" w:name="__Fieldmark__20_3694478034"/>
            <w:bookmarkStart w:id="41" w:name="__Fieldmark__20_3694478034"/>
            <w:bookmarkEnd w:id="4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Ad Hoc Services   </w:t>
            </w:r>
          </w:p>
        </w:tc>
      </w:tr>
    </w:tbl>
    <w:p>
      <w:pPr>
        <w:pStyle w:val="Normal"/>
        <w:ind w:left="-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12457430" cy="45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266" r="-4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743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270"/>
        <w:rPr/>
      </w:pPr>
      <w:r>
        <w:rPr/>
        <w:t>Section II:  Financial Summary</w:t>
      </w:r>
    </w:p>
    <w:tbl>
      <w:tblPr>
        <w:tblW w:w="167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3648"/>
        <w:gridCol w:w="9360"/>
      </w:tblGrid>
      <w:tr>
        <w:trPr/>
        <w:tc>
          <w:tcPr>
            <w:tcW w:w="3732" w:type="dxa"/>
            <w:tcBorders/>
          </w:tcPr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2" w:name="__Fieldmark__21_3694478034"/>
            <w:bookmarkStart w:id="43" w:name="__Fieldmark__21_3694478034"/>
            <w:bookmarkEnd w:id="4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GSA Budget Estimate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4" w:name="__Fieldmark__22_3694478034"/>
            <w:bookmarkStart w:id="45" w:name="__Fieldmark__22_3694478034"/>
            <w:bookmarkEnd w:id="4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hell Rental Rate (excludes taxes)  </w:t>
            </w:r>
          </w:p>
        </w:tc>
        <w:tc>
          <w:tcPr>
            <w:tcW w:w="9360" w:type="dxa"/>
            <w:tcBorders/>
          </w:tcPr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6" w:name="__Fieldmark__23_3694478034"/>
            <w:bookmarkStart w:id="47" w:name="__Fieldmark__23_3694478034"/>
            <w:bookmarkEnd w:id="4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Cost Per Square Foot  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left="432" w:right="-156" w:hanging="4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432" w:right="-156" w:hanging="432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8" w:name="__Fieldmark__24_3694478034"/>
            <w:bookmarkStart w:id="49" w:name="__Fieldmark__24_3694478034"/>
            <w:bookmarkEnd w:id="4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Equivalent to Lease Agreement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0" w:name="__Fieldmark__25_3694478034"/>
            <w:bookmarkStart w:id="51" w:name="__Fieldmark__25_3694478034"/>
            <w:bookmarkEnd w:id="5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Equivalent to Budget Estimate   </w:t>
            </w:r>
          </w:p>
        </w:tc>
        <w:tc>
          <w:tcPr>
            <w:tcW w:w="936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432" w:hanging="43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2" w:name="__Fieldmark__26_3694478034"/>
            <w:bookmarkStart w:id="53" w:name="__Fieldmark__26_3694478034"/>
            <w:bookmarkEnd w:id="5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Escalations (rent, taxes, etc)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792" w:leader="none"/>
              </w:tabs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4" w:name="__Fieldmark__27_3694478034"/>
            <w:bookmarkStart w:id="55" w:name="__Fieldmark__27_3694478034"/>
            <w:bookmarkEnd w:id="5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GSA/PBS Fee   </w:t>
              <w:tab/>
              <w:tab/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6" w:name="__Fieldmark__28_3694478034"/>
            <w:bookmarkStart w:id="57" w:name="__Fieldmark__28_3694478034"/>
            <w:bookmarkEnd w:id="5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Lump Sum Payments   </w:t>
            </w:r>
          </w:p>
        </w:tc>
        <w:tc>
          <w:tcPr>
            <w:tcW w:w="936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8" w:name="__Fieldmark__29_3694478034"/>
            <w:bookmarkStart w:id="59" w:name="__Fieldmark__29_3694478034"/>
            <w:bookmarkEnd w:id="5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GSA/PBS Leasehold Improvements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0" w:name="__Fieldmark__30_3694478034"/>
            <w:bookmarkStart w:id="61" w:name="__Fieldmark__30_3694478034"/>
            <w:bookmarkEnd w:id="6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Interest Rate for Amortization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390" w:right="-108" w:hanging="4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left="432" w:right="-156" w:hanging="4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snapToGrid w:val="false"/>
              <w:spacing w:before="0" w:after="60"/>
              <w:ind w:left="432" w:hanging="4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-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ind w:left="-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ction III:  Specific Services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2" w:name="__Fieldmark__31_3694478034"/>
            <w:bookmarkStart w:id="63" w:name="__Fieldmark__31_3694478034"/>
            <w:bookmarkEnd w:id="6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Maintenance and Agreed upon Services (i.e. security, janitorial, grounds etc.)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4" w:name="__Fieldmark__32_3694478034"/>
            <w:bookmarkStart w:id="65" w:name="__Fieldmark__32_3694478034"/>
            <w:bookmarkEnd w:id="6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Operating Cost (level of services)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6" w:name="__Fieldmark__33_3694478034"/>
            <w:bookmarkStart w:id="67" w:name="__Fieldmark__33_3694478034"/>
            <w:bookmarkEnd w:id="6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tandard Level of Services/Commercial Equivalent Defined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8" w:name="__Fieldmark__34_3694478034"/>
            <w:bookmarkStart w:id="69" w:name="__Fieldmark__34_3694478034"/>
            <w:bookmarkEnd w:id="6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hort-term/Long-term GSA plans for building up-grades/projects identified: Provide to HQ</w:t>
            </w:r>
          </w:p>
        </w:tc>
      </w:tr>
    </w:tbl>
    <w:p>
      <w:pPr>
        <w:pStyle w:val="Heading1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GNATURES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  <w:tab/>
        <w:tab/>
        <w:t>Date: ____________________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/>
      </w:pPr>
      <w:r>
        <w:rPr>
          <w:rFonts w:cs="Times New Roman" w:ascii="Times New Roman" w:hAnsi="Times New Roman"/>
          <w:sz w:val="24"/>
          <w:szCs w:val="24"/>
        </w:rPr>
        <w:t>[insert full name  of Submitter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title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deral Aviation Administration</w:t>
      </w:r>
    </w:p>
    <w:p>
      <w:pPr>
        <w:pStyle w:val="Normal"/>
        <w:spacing w:before="0" w:after="60"/>
        <w:rPr/>
      </w:pPr>
      <w:r>
        <w:rPr>
          <w:rFonts w:cs="Times New Roman" w:ascii="Times New Roman" w:hAnsi="Times New Roman"/>
          <w:sz w:val="24"/>
          <w:szCs w:val="24"/>
        </w:rPr>
        <w:t>[insert work address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phone number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email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  <w:tab/>
        <w:tab/>
        <w:t>Date: ____________________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nager, ALO-100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deral Aviation Administration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0 Independence Ave SW, Washington DC  20591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phone number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email here]</w:t>
      </w:r>
      <w:r>
        <w:br w:type="page"/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ote:  For leases greater than $10 million over the term of the lease, CFO approval is required.</w:t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  <w:tab/>
        <w:tab/>
        <w:t>Date: ____________________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full name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ief Financial Officer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deral Aviation Administration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work location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phone number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email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JECT CHECKLIST</w:t>
      </w:r>
    </w:p>
    <w:tbl>
      <w:tblPr>
        <w:tblW w:w="90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270"/>
        <w:gridCol w:w="270"/>
      </w:tblGrid>
      <w:tr>
        <w:trPr/>
        <w:tc>
          <w:tcPr>
            <w:tcW w:w="8460" w:type="dxa"/>
            <w:tcBorders/>
          </w:tcPr>
          <w:p>
            <w:pPr>
              <w:pStyle w:val="Normal"/>
              <w:spacing w:before="0" w:after="60"/>
              <w:ind w:right="-591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70" w:name="__Fieldmark__35_3694478034"/>
            <w:bookmarkStart w:id="71" w:name="__Fieldmark__35_3694478034"/>
            <w:bookmarkEnd w:id="7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Completed OA checklist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snapToGrid w:val="false"/>
              <w:spacing w:before="0" w:after="60"/>
              <w:ind w:right="-59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591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72" w:name="__Fieldmark__36_3694478034"/>
            <w:bookmarkStart w:id="73" w:name="__Fieldmark__36_3694478034"/>
            <w:bookmarkEnd w:id="7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Negotiation notes (if applicable)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snapToGrid w:val="false"/>
              <w:spacing w:before="0" w:after="60"/>
              <w:ind w:right="-59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5916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74" w:name="__Fieldmark__37_3694478034"/>
            <w:bookmarkStart w:id="75" w:name="__Fieldmark__37_3694478034"/>
            <w:bookmarkEnd w:id="7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Occupancy Agreement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8460" w:type="dxa"/>
            <w:tcBorders/>
          </w:tcPr>
          <w:p>
            <w:pPr>
              <w:pStyle w:val="Normal"/>
              <w:snapToGrid w:val="false"/>
              <w:spacing w:before="0" w:after="60"/>
              <w:ind w:right="-59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27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76" w:name="__Fieldmark__38_3694478034"/>
            <w:bookmarkStart w:id="77" w:name="__Fieldmark__38_3694478034"/>
            <w:bookmarkEnd w:id="7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Requires CFO approval (if rent is greater than $10  million over term of lease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8460" w:type="dxa"/>
            <w:tcBorders/>
          </w:tcPr>
          <w:p>
            <w:pPr>
              <w:pStyle w:val="Normal"/>
              <w:snapToGrid w:val="false"/>
              <w:spacing w:before="0" w:after="60"/>
              <w:ind w:right="-59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591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78" w:name="__Fieldmark__39_3694478034"/>
            <w:bookmarkStart w:id="79" w:name="__Fieldmark__39_3694478034"/>
            <w:bookmarkEnd w:id="7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ignature provided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APPENDIX B:  GSA Market Survey Result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Insert GSA Market Survey Results if provided&gt;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APPENDIX C:  GSA Appraisal Document (for GSA-Owned Lease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Insert copy of GSA Appraisal Document&gt;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APPENDIX D:  Occupancy Agreeme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Insert Subject Draft Occupancy Agreement&gt;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old">
    <w:charset w:val="00"/>
    <w:family w:val="swiss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chneidler BT">
    <w:charset w:val="00"/>
    <w:family w:val="roman"/>
    <w:pitch w:val="default"/>
  </w:font>
  <w:font w:name="AICFB L+ Grotesque MT">
    <w:altName w:val="Grotesque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right="360" w:hanging="0"/>
      <w:rPr/>
    </w:pPr>
    <w:r>
      <w:rPr>
        <w:rFonts w:cs="Times New Roman" w:ascii="Times New Roman" w:hAnsi="Times New Roman"/>
        <w:sz w:val="24"/>
      </w:rPr>
      <w:t>2.6.29 - Occupancy Agreement (OA) Checklist for GSA-Leased Space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240" w:before="0" w:after="0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>July 2010</w:t>
    </w:r>
  </w:p>
  <w:p>
    <w:pPr>
      <w:pStyle w:val="Footer"/>
      <w:spacing w:before="0" w:after="200"/>
      <w:rPr/>
    </w:pPr>
    <w:r>
      <w:rPr>
        <w:rFonts w:cs="Times New Roman" w:ascii="Times New Roman" w:hAnsi="Times New Roman"/>
        <w:sz w:val="24"/>
      </w:rPr>
      <w:t xml:space="preserve">OMB Control No. 2120-0595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Fonts w:cs="Times New Roman" w:ascii="Times New Roman" w:hAnsi="Times New Roman"/>
        <w:b/>
        <w:sz w:val="28"/>
        <w:szCs w:val="28"/>
      </w:rPr>
      <w:t>OCCUPANCY AGREEMENT CHECKLIST:  GSA-LEASED  SP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i w:val="false"/>
        <w:b/>
        <w:rFonts w:ascii="Arial Bold" w:hAnsi="Arial Bold" w:cs="Arial Bold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  <w:color w:val="000000"/>
      </w:rPr>
    </w:lvl>
    <w:lvl w:ilvl="1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sz w:val="22"/>
        <w:szCs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3"/>
        </w:tabs>
        <w:ind w:left="173" w:hanging="173"/>
      </w:pPr>
      <w:rPr>
        <w:rFonts w:ascii="Symbol" w:hAnsi="Symbol" w:cs="Symbol" w:hint="default"/>
        <w:color w:val="2666A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Arial" w:hAnsi="Arial" w:cs="Arial"/>
      <w:color w:val="000000"/>
    </w:rPr>
  </w:style>
  <w:style w:type="character" w:styleId="WW8Num21z1">
    <w:name w:val="WW8Num21z1"/>
    <w:qFormat/>
    <w:rPr>
      <w:rFonts w:ascii="Arial" w:hAnsi="Arial" w:cs="Arial"/>
      <w:color w:val="2666A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Arial Bold" w:hAnsi="Arial Bold" w:cs="Arial Bold"/>
      <w:b/>
      <w:i w:val="false"/>
      <w:color w:val="000000"/>
    </w:rPr>
  </w:style>
  <w:style w:type="character" w:styleId="WW8Num25z0">
    <w:name w:val="WW8Num25z0"/>
    <w:qFormat/>
    <w:rPr>
      <w:rFonts w:ascii="Arial" w:hAnsi="Arial" w:cs="Aria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  <w:sz w:val="18"/>
      <w:szCs w:val="18"/>
    </w:rPr>
  </w:style>
  <w:style w:type="character" w:styleId="WW8Num31z1">
    <w:name w:val="WW8Num31z1"/>
    <w:qFormat/>
    <w:rPr>
      <w:rFonts w:ascii="Symbol" w:hAnsi="Symbol" w:cs="Symbol"/>
      <w:color w:val="000000"/>
      <w:sz w:val="22"/>
      <w:szCs w:val="22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  <w:color w:val="2666A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Arial" w:hAnsi="Arial" w:eastAsia="Calibri" w:cs="Arial"/>
      <w:sz w:val="22"/>
      <w:lang w:val="en-US" w:bidi="ar-SA"/>
    </w:rPr>
  </w:style>
  <w:style w:type="character" w:styleId="SubtitleChar">
    <w:name w:val="Subtitle Char"/>
    <w:qFormat/>
    <w:rPr>
      <w:rFonts w:ascii="Arial" w:hAnsi="Arial" w:eastAsia="Calibri" w:cs="Arial"/>
      <w:b/>
      <w:sz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xt">
    <w:name w:val="text"/>
    <w:basedOn w:val="DefaultParagraphFont"/>
    <w:qFormat/>
    <w:rPr/>
  </w:style>
  <w:style w:type="character" w:styleId="Header1">
    <w:name w:val="header1"/>
    <w:basedOn w:val="DefaultParagraphFont"/>
    <w:qFormat/>
    <w:rPr/>
  </w:style>
  <w:style w:type="character" w:styleId="Pagetext">
    <w:name w:val="page_text"/>
    <w:basedOn w:val="DefaultParagraphFont"/>
    <w:qFormat/>
    <w:rPr/>
  </w:style>
  <w:style w:type="character" w:styleId="Heading3Char">
    <w:name w:val="Heading 3 Char"/>
    <w:qFormat/>
    <w:rPr>
      <w:rFonts w:ascii="Arial" w:hAnsi="Arial" w:eastAsia="Calibri" w:cs="Arial"/>
      <w:b/>
      <w:bCs/>
      <w:sz w:val="26"/>
      <w:szCs w:val="26"/>
      <w:lang w:val="en-US" w:bidi="ar-SA"/>
    </w:rPr>
  </w:style>
  <w:style w:type="character" w:styleId="NormalLatinArialChar">
    <w:name w:val="Normal + (Latin) Arial Char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Heading9Char">
    <w:name w:val="Heading 9 Char"/>
    <w:qFormat/>
    <w:rPr>
      <w:rFonts w:ascii="Arial" w:hAnsi="Arial" w:eastAsia="Calibri" w:cs="Arial"/>
      <w:sz w:val="22"/>
      <w:szCs w:val="22"/>
      <w:lang w:val="en-US" w:bidi="ar-SA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120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11">
    <w:name w:val="Pa11"/>
    <w:basedOn w:val="Normal"/>
    <w:next w:val="Normal"/>
    <w:qFormat/>
    <w:pPr>
      <w:autoSpaceDE w:val="false"/>
      <w:spacing w:lineRule="atLeast" w:line="201" w:before="0" w:after="180"/>
    </w:pPr>
    <w:rPr>
      <w:rFonts w:ascii="Schneidler BT;Schneidler BT" w:hAnsi="Schneidler BT;Schneidler BT" w:eastAsia="Times New Roman" w:cs="Schneidler BT;Schneidler BT"/>
      <w:sz w:val="24"/>
      <w:szCs w:val="24"/>
    </w:rPr>
  </w:style>
  <w:style w:type="paragraph" w:styleId="AMPBodyText">
    <w:name w:val="AMP Body Text"/>
    <w:basedOn w:val="Normal"/>
    <w:qFormat/>
    <w:pPr>
      <w:spacing w:lineRule="auto" w:line="240" w:before="0" w:after="120"/>
    </w:pPr>
    <w:rPr>
      <w:rFonts w:ascii="Arial" w:hAnsi="Arial" w:eastAsia="Times New Roman" w:cs="Arial"/>
      <w:szCs w:val="24"/>
    </w:rPr>
  </w:style>
  <w:style w:type="paragraph" w:styleId="Tabletitle">
    <w:name w:val="table_title"/>
    <w:basedOn w:val="Normal"/>
    <w:qFormat/>
    <w:pPr>
      <w:keepNext w:val="true"/>
      <w:spacing w:lineRule="auto" w:line="240" w:before="0" w:after="0"/>
      <w:ind w:left="10" w:hanging="10"/>
    </w:pPr>
    <w:rPr>
      <w:rFonts w:ascii="Arial" w:hAnsi="Arial" w:cs="Arial"/>
      <w:b/>
      <w:bCs/>
      <w:color w:val="000000"/>
      <w:sz w:val="20"/>
      <w:szCs w:val="20"/>
    </w:rPr>
  </w:style>
  <w:style w:type="paragraph" w:styleId="Tabletext">
    <w:name w:val="tabletext"/>
    <w:qFormat/>
    <w:pPr>
      <w:widowControl/>
      <w:bidi w:val="0"/>
    </w:pPr>
    <w:rPr>
      <w:rFonts w:ascii="Arial" w:hAnsi="Arial" w:eastAsia="Calibri" w:cs="Arial"/>
      <w:color w:val="000000"/>
      <w:sz w:val="22"/>
      <w:szCs w:val="20"/>
      <w:lang w:val="en-US" w:bidi="ar-SA" w:eastAsia="zh-CN"/>
    </w:rPr>
  </w:style>
  <w:style w:type="paragraph" w:styleId="NGLogo">
    <w:name w:val="NG Logo"/>
    <w:qFormat/>
    <w:pPr>
      <w:widowControl/>
      <w:bidi w:val="0"/>
      <w:spacing w:before="0" w:after="120"/>
      <w:jc w:val="right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DocumentTitle">
    <w:name w:val="Document Title"/>
    <w:qFormat/>
    <w:pPr>
      <w:widowControl/>
      <w:bidi w:val="0"/>
      <w:spacing w:before="240" w:after="120"/>
      <w:jc w:val="center"/>
    </w:pPr>
    <w:rPr>
      <w:rFonts w:ascii="Arial" w:hAnsi="Arial" w:eastAsia="Calibri" w:cs="Arial"/>
      <w:b/>
      <w:bCs/>
      <w:color w:val="auto"/>
      <w:sz w:val="56"/>
      <w:szCs w:val="20"/>
      <w:lang w:val="en-US" w:bidi="ar-SA" w:eastAsia="zh-CN"/>
    </w:rPr>
  </w:style>
  <w:style w:type="paragraph" w:styleId="Copyright">
    <w:name w:val="Copyright"/>
    <w:qFormat/>
    <w:pPr>
      <w:widowControl/>
      <w:bidi w:val="0"/>
      <w:jc w:val="center"/>
    </w:pPr>
    <w:rPr>
      <w:rFonts w:ascii="Arial" w:hAnsi="Arial" w:eastAsia="Calibri" w:cs="Arial"/>
      <w:color w:val="auto"/>
      <w:sz w:val="16"/>
      <w:szCs w:val="20"/>
      <w:lang w:val="en-US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240" w:after="240"/>
      <w:jc w:val="center"/>
      <w:outlineLvl w:val="0"/>
    </w:pPr>
    <w:rPr>
      <w:rFonts w:ascii="Arial" w:hAnsi="Arial" w:cs="Arial"/>
      <w:b/>
      <w:sz w:val="28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9350" w:leader="dot"/>
      </w:tabs>
    </w:pPr>
    <w:rPr>
      <w:rFonts w:ascii="Arial" w:hAnsi="Arial" w:cs="Arial"/>
      <w:lang w:val="en-US" w:eastAsia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MPCAPSHEADING">
    <w:name w:val="AMP CAPS HEADING"/>
    <w:basedOn w:val="Normal"/>
    <w:qFormat/>
    <w:pPr>
      <w:spacing w:lineRule="auto" w:line="240" w:before="240" w:after="120"/>
    </w:pPr>
    <w:rPr>
      <w:rFonts w:ascii="Arial Bold" w:hAnsi="Arial Bold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right" w:pos="9350" w:leader="dot"/>
      </w:tabs>
      <w:ind w:left="720" w:hanging="360"/>
    </w:pPr>
    <w:rPr>
      <w:lang w:val="en-US" w:eastAsia="en-US"/>
    </w:rPr>
  </w:style>
  <w:style w:type="paragraph" w:styleId="NormalLatinArial">
    <w:name w:val="Normal + (Latin) Arial"/>
    <w:basedOn w:val="Heading3"/>
    <w:qFormat/>
    <w:pPr>
      <w:numPr>
        <w:ilvl w:val="0"/>
        <w:numId w:val="2"/>
      </w:numPr>
      <w:spacing w:lineRule="auto" w:line="240" w:before="0" w:after="0"/>
      <w:outlineLvl w:val="9"/>
    </w:pPr>
    <w:rPr>
      <w:sz w:val="24"/>
      <w:szCs w:val="24"/>
    </w:rPr>
  </w:style>
  <w:style w:type="paragraph" w:styleId="Contents3">
    <w:name w:val="TOC 3"/>
    <w:basedOn w:val="Contents2"/>
    <w:pPr>
      <w:ind w:left="440" w:hanging="360"/>
    </w:pPr>
    <w:rPr/>
  </w:style>
  <w:style w:type="paragraph" w:styleId="Style11">
    <w:name w:val="Style1"/>
    <w:basedOn w:val="Contents2"/>
    <w:qFormat/>
    <w:pPr/>
    <w:rPr>
      <w:lang w:val="en-US" w:eastAsia="en-US"/>
    </w:rPr>
  </w:style>
  <w:style w:type="paragraph" w:styleId="WFPTableBullet">
    <w:name w:val="WFP_TableBullet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ICFB L+ Grotesque MT;Grotesque" w:hAnsi="AICFB L+ Grotesque MT;Grotesque" w:eastAsia="Times New Roman" w:cs="AICFB L+ Grotesque MT;Grotesque"/>
      <w:color w:val="000000"/>
      <w:sz w:val="24"/>
      <w:szCs w:val="24"/>
      <w:lang w:val="en-US" w:bidi="ar-SA" w:eastAsia="zh-CN"/>
    </w:rPr>
  </w:style>
  <w:style w:type="paragraph" w:styleId="CM109">
    <w:name w:val="CM109"/>
    <w:basedOn w:val="Default"/>
    <w:next w:val="Default"/>
    <w:qFormat/>
    <w:pPr/>
    <w:rPr>
      <w:rFonts w:cs="Times New Roman"/>
      <w:color w:val="00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4:26:00Z</dcterms:created>
  <dc:creator/>
  <dc:description/>
  <cp:keywords/>
  <dc:language>en-US</dc:language>
  <cp:lastModifiedBy/>
  <cp:lastPrinted>2010-06-10T09:57:00Z</cp:lastPrinted>
  <dcterms:modified xsi:type="dcterms:W3CDTF">2016-08-30T19:27:00Z</dcterms:modified>
  <cp:revision>6</cp:revision>
  <dc:subject/>
  <dc:title>FAA Occupancy Agreement Checklist</dc:title>
</cp:coreProperties>
</file>